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44540" cy="804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1.</w:t>
        <w:tab/>
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w:tab/>
        <w:t>………………………3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2. МЕСТО ДИСЦИПЛИНЫ В СТРУКТУРЕ ОПОП ВО……………</w:t>
        <w:tab/>
        <w:t>3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…………………………</w:t>
        <w:tab/>
        <w:t>4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4.</w:t>
        <w:tab/>
        <w:t>СОДЕРЖАНИЕ ДИСЦИПЛИНЫ, СТРУКТУРИРОВАННОЕ ПО ТЕМАМ С УКАЗАНИЕМ ОТВЕДЕННОГО НА НИХ КОЛИЧЕСТВА АКАДЕМИЧЕСКИХ ЧАСОВ И ВИДОВ УЧЕБНЫХ ЗАНЯТИЙ….</w:t>
        <w:tab/>
        <w:t>4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5.</w:t>
        <w:tab/>
        <w:t>ПЕРЕЧЕНЬ УЧЕБНО-МЕТОДИЧЕСКОГО ОБЕСПЕЧЕНИЯ ПО ДИСЦИПЛИНЕ, ОБРАЗОВАТЕЛЬНЫЕ ТЕХНОЛОГИИ…………</w:t>
        <w:tab/>
        <w:t>45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6.</w:t>
        <w:tab/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w:tab/>
        <w:t>……………..46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7.</w:t>
        <w:tab/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………………..</w:t>
        <w:tab/>
        <w:t>48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8. ОПИСАНИЕ МАТЕРИАЛЬНО-ТЕХНИЧЕСКОЙ БАЗЫ, НЕОБХОДИМОЙ ДЛЯ ОСУЩЕСТВЛЕНИЯ ОБРАЗОВАТЕЛЬНОГО ПРОЦЕССА ПО ДИСЦИПЛИНЕ……………………</w:t>
        <w:tab/>
        <w:t>49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jc w:val="both"/>
        <w:rPr>
          <w:b/>
          <w:b/>
          <w:bCs/>
          <w:i/>
          <w:i/>
          <w:iCs/>
        </w:rPr>
      </w:pPr>
      <w:r>
        <w:rPr>
          <w:b/>
        </w:rPr>
        <w:t>1.</w:t>
      </w:r>
      <w:r>
        <w:rPr>
          <w:b/>
          <w:bCs/>
          <w:i/>
          <w:iCs/>
        </w:rPr>
        <w:t>Перечень планируемых результатов обучения по дисциплине, соответственных с планируемыми результатами освоения образовательной программы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ind w:left="851" w:hanging="0"/>
        <w:jc w:val="both"/>
        <w:rPr/>
      </w:pPr>
      <w:r>
        <w:rPr>
          <w:bCs/>
          <w:iCs/>
        </w:rPr>
        <w:t>Целями освоения дисциплины «История изобразительного искусства» являются: ознакомление студентов с отечественным и зарубежным искусством в контексте культуры, основными этапами развития искусства, важнейшими особенностями основных направлений, стилей и школ, с выдающимися произведениями искусства и творчеством крупнейших мастеров.</w: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ind w:left="851" w:hanging="0"/>
        <w:jc w:val="both"/>
        <w:rPr>
          <w:bCs/>
          <w:iCs/>
        </w:rPr>
      </w:pPr>
      <w:r>
        <w:rPr>
          <w:bCs/>
          <w:iCs/>
        </w:rPr>
        <w:t xml:space="preserve">Задачи курса: 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ind w:left="851" w:hanging="0"/>
        <w:jc w:val="both"/>
        <w:rPr/>
      </w:pPr>
      <w:r>
        <w:rPr>
          <w:bCs/>
          <w:iCs/>
        </w:rPr>
        <w:t>•</w:t>
      </w:r>
      <w:r>
        <w:rPr>
          <w:bCs/>
          <w:iCs/>
        </w:rPr>
        <w:tab/>
        <w:t>выделить и охарактеризовать основные исторические этапы развития отечественного и зарубежного искусства;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ind w:left="851" w:hanging="0"/>
        <w:jc w:val="both"/>
        <w:rPr/>
      </w:pPr>
      <w:r>
        <w:rPr>
          <w:bCs/>
          <w:iCs/>
        </w:rPr>
        <w:t>•</w:t>
      </w:r>
      <w:r>
        <w:rPr>
          <w:bCs/>
          <w:iCs/>
        </w:rPr>
        <w:tab/>
        <w:t>выявить художественные особенности основных видов искусства на каждом историческом этапе;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  <w:bCs/>
          <w:iCs/>
          <w:u w:val="single"/>
        </w:rPr>
      </w:pPr>
      <w:r>
        <w:rPr>
          <w:bCs/>
          <w:iCs/>
        </w:rPr>
        <w:t>•</w:t>
      </w:r>
      <w:r>
        <w:rPr>
          <w:bCs/>
          <w:iCs/>
        </w:rPr>
        <w:tab/>
        <w:t>ознакомить студентов с основами методологии искусствознания и профессионального анализа произведения искусства.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Основные компетенции:</w:t>
      </w:r>
    </w:p>
    <w:tbl>
      <w:tblPr>
        <w:tblW w:w="9237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7870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ind w:left="851" w:hanging="0"/>
              <w:jc w:val="both"/>
              <w:rPr>
                <w:b/>
                <w:b/>
              </w:rPr>
            </w:pPr>
            <w:r>
              <w:rPr>
                <w:b/>
              </w:rPr>
              <w:t>УК-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ind w:left="851" w:hanging="0"/>
              <w:jc w:val="both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jc w:val="both"/>
        <w:rPr>
          <w:b/>
          <w:b/>
          <w:bCs/>
          <w:iCs/>
          <w:vanish/>
        </w:rPr>
      </w:pPr>
      <w:r>
        <w:rPr>
          <w:b/>
          <w:bCs/>
          <w:iCs/>
          <w:vanish/>
        </w:rPr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jc w:val="both"/>
        <w:rPr>
          <w:bCs/>
          <w:iCs/>
        </w:rPr>
      </w:pPr>
      <w:r>
        <w:rPr>
          <w:bCs/>
          <w:iCs/>
        </w:rPr>
        <w:t>В результате освоения дисциплины обучающийся должен:</w:t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jc w:val="both"/>
        <w:rPr/>
      </w:pPr>
      <w:r>
        <w:rPr>
          <w:bCs/>
          <w:iCs/>
        </w:rPr>
        <w:t>1) Знать основные этапы развития отечественной и зарубежной  истории  изобразительного искусства;</w:t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jc w:val="both"/>
        <w:rPr/>
      </w:pPr>
      <w:r>
        <w:rPr>
          <w:bCs/>
          <w:iCs/>
        </w:rPr>
        <w:t>2) Уметь анализировать крупнейшие произведения отечественного и зарубежного искусства, ориентироваться в процессах развития современного изобразительного искусства;</w:t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jc w:val="both"/>
        <w:rPr>
          <w:bCs/>
          <w:iCs/>
        </w:rPr>
      </w:pPr>
      <w:r>
        <w:rPr>
          <w:bCs/>
          <w:iCs/>
        </w:rPr>
        <w:t>3) Владеть информацией об основных художественных стилях, направлениях, течениях и школах в истории искусств, творчестве крупнейших мастеров, способностью обобщать и систематизировать эту информацию, обладать самостоятельностью мышления в анализе современных проблем отечественного и зарубежного искусства.</w:t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 Место дисциплины в структуре ОПОП ВО </w:t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629" w:leader="underscore"/>
        </w:tabs>
        <w:ind w:right="-7" w:hanging="0"/>
        <w:jc w:val="both"/>
        <w:rPr/>
      </w:pPr>
      <w:r>
        <w:rPr/>
        <w:t>Дисциплина «История изобразительного искусства» является обязательной, входит в состав Блока 1 «Дисциплины (модули)» и относится к базовой части ОПОП по направлению подготовки  «Режиссура театрализованных представлений», все профили.</w:t>
      </w:r>
    </w:p>
    <w:p>
      <w:pPr>
        <w:pStyle w:val="Normal"/>
        <w:tabs>
          <w:tab w:val="clear" w:pos="709"/>
          <w:tab w:val="left" w:pos="9629" w:leader="underscore"/>
        </w:tabs>
        <w:ind w:right="-7" w:hanging="0"/>
        <w:jc w:val="both"/>
        <w:rPr/>
      </w:pPr>
      <w:r>
        <w:rPr/>
        <w:t>Дисциплина «История  изобразительного искусства» изучается в 1-3   семестрах. Входные знания, умения и компетенции, необходимые для изучения данного курса, формируются в процессе изучения таких дисциплин, как: история, история культуры, литературы. Взаимосвязь курса с другими дисциплинами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tabs>
          <w:tab w:val="clear" w:pos="709"/>
          <w:tab w:val="left" w:pos="516" w:leader="none"/>
        </w:tabs>
        <w:ind w:right="-7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9"/>
          <w:tab w:val="left" w:pos="708" w:leader="none"/>
        </w:tabs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>
          <w:b/>
          <w:i/>
        </w:rPr>
        <w:t>3</w:t>
      </w:r>
      <w:r>
        <w:rPr>
          <w:b/>
        </w:rPr>
        <w:t>.  Объем дисциплины (модуля) в зачетных единицах с  указанием количества академических часов:</w:t>
      </w:r>
      <w:r>
        <w:rPr/>
        <w:t xml:space="preserve"> 6 зе, 216 часов.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>
          <w:b/>
          <w:b/>
        </w:rPr>
      </w:pPr>
      <w:r>
        <w:rPr/>
        <w:t xml:space="preserve"> </w:t>
      </w:r>
      <w:r>
        <w:rPr>
          <w:b/>
          <w:i/>
        </w:rPr>
        <w:t>4</w:t>
      </w:r>
      <w:r>
        <w:rPr/>
        <w:t xml:space="preserve">. </w:t>
      </w:r>
      <w:r>
        <w:rPr>
          <w:b/>
        </w:rPr>
        <w:t>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;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center"/>
        <w:rPr>
          <w:b/>
          <w:b/>
        </w:rPr>
      </w:pPr>
      <w:r>
        <w:rPr>
          <w:b/>
        </w:rPr>
        <w:t>Русское изобразительное искусство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04"/>
        <w:gridCol w:w="709"/>
        <w:gridCol w:w="850"/>
        <w:gridCol w:w="851"/>
        <w:gridCol w:w="777"/>
        <w:gridCol w:w="924"/>
        <w:gridCol w:w="1814"/>
      </w:tblGrid>
      <w:tr>
        <w:trPr>
          <w:trHeight w:val="163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семест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Виды учебной работы, включая самостоятельную работу студентов 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40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Ле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Се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Сам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аб</w:t>
            </w:r>
            <w:r>
              <w:rPr>
                <w:b/>
              </w:rPr>
              <w:t>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Введение. Виды, формы, жанры и выразительные средства изобразительного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а. Периодизация к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Древне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Киевско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3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периода феодальной раздроб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Московская художественная шк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6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азвитие портретного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жан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7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Барокко и классицизм – основные направления в архитектуре </w:t>
            </w:r>
            <w:r>
              <w:rPr>
                <w:lang w:val="en-US"/>
              </w:rPr>
              <w:t>XVIII</w:t>
            </w:r>
            <w:r>
              <w:rPr/>
              <w:t xml:space="preserve"> – нач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убежный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контроль</w:t>
            </w:r>
          </w:p>
        </w:tc>
      </w:tr>
      <w:tr>
        <w:trPr>
          <w:trHeight w:val="50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Классицизм в живописи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 скульптуре </w:t>
            </w:r>
            <w:r>
              <w:rPr>
                <w:lang w:val="en-US"/>
              </w:rPr>
              <w:t>II</w:t>
            </w:r>
            <w:r>
              <w:rPr/>
              <w:t xml:space="preserve"> половины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XVIII</w:t>
            </w:r>
            <w:r>
              <w:rPr/>
              <w:t xml:space="preserve"> – нач. 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Контрольный опрос</w:t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I</w:t>
            </w:r>
            <w:r>
              <w:rPr/>
              <w:t xml:space="preserve"> половины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9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усская живопись от классицизма к романтизм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0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Творчество крупнейших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усских художников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втор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за 1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trHeight w:val="5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II</w:t>
            </w:r>
            <w:r>
              <w:rPr/>
              <w:t xml:space="preserve"> половины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50–60-х гг.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Организация и деятельность Товарищества передвижников. Основные жанры и крупнейшие представи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Академическое искусство и его представители в живописи, скульптуре и архитек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конца </w:t>
            </w:r>
            <w:r>
              <w:rPr>
                <w:lang w:val="en-US"/>
              </w:rPr>
              <w:t>XIX</w:t>
            </w:r>
            <w:r>
              <w:rPr/>
              <w:t xml:space="preserve"> –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начала ХХ 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Стилевое и жанровое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многообразие искусства Серебряного века. Творчество крупнейших представи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5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Художественные объединения начала ХХ ве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Рубежный контроль</w:t>
            </w:r>
          </w:p>
        </w:tc>
      </w:tr>
      <w:tr>
        <w:trPr>
          <w:trHeight w:val="54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ХХ века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Основные эта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6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послеоктябрьских десятилетий (1917-1930-е год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 в годы Великой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8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второй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пол. 1940-х – 1990-х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Заключение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Основные тенденции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азвития искусства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постсоветск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за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ланы лекций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ведение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Место и своеобразие изобразительного искусства в системе искусств. Классификация изобразительного искусства по видам (живопись, графика, скульптура, архитектура) и формам (станковая, монументальная, декоративная). Основные жанры изобразительного искусства, их особенности, взаимодействие жанров. Выразительные средства изобразительного искусства (композиция, колорит, светотень и др.). Неразрывность формы и содержания в выдающихся произведениях отечественного и мирового искусства. Основные исторические этапы развития рус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I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РЕВНЕРУССКОЕ ИСКУССТВО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кусство восточных славян, языческие традиции дохристианского этапа становления русской культуры. Принятие христианства, значение крещения Руси для развития искусства. Архитектура как ведущий вид искусства Древней Руси. Влияние Византии на древнерусское искусств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Искусство Киевской Руси. </w:t>
      </w:r>
      <w:r>
        <w:rPr>
          <w:i/>
          <w:iCs/>
          <w:lang w:val="en-US"/>
        </w:rPr>
        <w:t>XI</w:t>
      </w:r>
      <w:r>
        <w:rPr>
          <w:i/>
          <w:iCs/>
        </w:rPr>
        <w:t xml:space="preserve"> век – период расцвета киевской художественной культуры. Софийский собор – главный архитектурный памятник Киева. Крестово-купольный тип храма, его внутреннее убранство, фрески и мозаики. Другие известные памятники Киева: Золотые ворота, Киево-Печерский монастырь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кусство периода феодальной раздробленности. Появление местных художественных школ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Новгородская художественная школа, выдающиеся памятники новгородского искусства </w:t>
      </w:r>
      <w:r>
        <w:rPr>
          <w:i/>
          <w:iCs/>
          <w:lang w:val="en-US"/>
        </w:rPr>
        <w:t>XII</w:t>
      </w:r>
      <w:r>
        <w:rPr>
          <w:i/>
          <w:iCs/>
        </w:rPr>
        <w:t>–</w:t>
      </w:r>
      <w:r>
        <w:rPr>
          <w:i/>
          <w:iCs/>
          <w:lang w:val="en-US"/>
        </w:rPr>
        <w:t>XIV</w:t>
      </w:r>
      <w:r>
        <w:rPr>
          <w:i/>
          <w:iCs/>
        </w:rPr>
        <w:t xml:space="preserve"> веков: Новгородская София, церкви Спаса-Нередицы и Спаса на Ильине, Георгиевский собор в Старой Ладоге. Демократичность образов, драматизм действия в произведениях новгородского искусства. Творчество Феофана Грека – вершина новгородской художественной школ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Владимиро-Суздальское искусство </w:t>
      </w:r>
      <w:r>
        <w:rPr>
          <w:i/>
          <w:iCs/>
          <w:lang w:val="en-US"/>
        </w:rPr>
        <w:t>XII</w:t>
      </w:r>
      <w:r>
        <w:rPr>
          <w:i/>
          <w:iCs/>
        </w:rPr>
        <w:t>–</w:t>
      </w:r>
      <w:r>
        <w:rPr>
          <w:i/>
          <w:iCs/>
          <w:lang w:val="en-US"/>
        </w:rPr>
        <w:t>XIII</w:t>
      </w:r>
      <w:r>
        <w:rPr>
          <w:i/>
          <w:iCs/>
        </w:rPr>
        <w:t xml:space="preserve"> веков. Главные архитектурные памятники: Успенский собор, Золотые ворота, церковь Покрова на Нерли, Дмитриевский собор. Декоративная скульптура, языческие традиции в скульптурном рельефе владимиро-суздальских храмов. Иконопись владимиро-суздальской школы. «Богоматерь Владимирская» – главная икона Руси. Византийские корни иконы, ее национальное и художественное значени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Становление московской художественной школы; связь этого процесса с общенациональным подъемом в борьбе против монголо-татарского ига. Искусство Москвы конца </w:t>
      </w:r>
      <w:r>
        <w:rPr>
          <w:i/>
          <w:iCs/>
          <w:lang w:val="en-US"/>
        </w:rPr>
        <w:t>XIV</w:t>
      </w:r>
      <w:r>
        <w:rPr>
          <w:i/>
          <w:iCs/>
        </w:rPr>
        <w:t xml:space="preserve"> – первой половины </w:t>
      </w:r>
      <w:r>
        <w:rPr>
          <w:i/>
          <w:iCs/>
          <w:lang w:val="en-US"/>
        </w:rPr>
        <w:t>XV</w:t>
      </w:r>
      <w:r>
        <w:rPr>
          <w:i/>
          <w:iCs/>
        </w:rPr>
        <w:t xml:space="preserve"> век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II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ИСКУССТВО </w:t>
      </w:r>
      <w:r>
        <w:rPr>
          <w:b/>
          <w:i/>
          <w:iCs/>
          <w:lang w:val="en-US"/>
        </w:rPr>
        <w:t>XVIII</w:t>
      </w:r>
      <w:r>
        <w:rPr>
          <w:b/>
          <w:i/>
          <w:iCs/>
        </w:rPr>
        <w:t xml:space="preserve">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Светский характер российской культуры, ее связь с петровскими социально-экономическими и политическими преобразованиями. Сочетание национальных традиций с опытом западноевропейского искусства – важнейший фактор развития русского барокко. Характерные особенности барокко в архитектуре, скульптуре и живописи: парадность, аристократизм, праздничность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Барочная архитектура: от Д. Трезини к Ф.Б. Растрелл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азвитие живописи: портрет – ведущий жанр. Парадный, репрезентативный портрет в искусстве И.Н. Никитина и А.П. Антропова. Появление интимного портрета, его развитие в творчестве Ф.С. Рокотова и Д.Г. Левицкого. Элементы сентиментализма в творчестве В.Л. Боровиковског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Монументальная скульптура, ее высшие достижения в творчестве Э.М. Фальконе. Скульптурный портрет в творчестве Ф.И. Шубин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усский классицизм, особенности его развития в архитектуре, скульптуре и живописи: монументальность, использование образов античности, рационализм и стройность. Основание Академии художеств, ее роль в развитии русского искусства, утверждение исторического жанра как ведущего. Творчество А.П. Лосенк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Высшие достижения архитектуры классицизма второй половины </w:t>
      </w:r>
      <w:r>
        <w:rPr>
          <w:i/>
          <w:iCs/>
          <w:lang w:val="en-US"/>
        </w:rPr>
        <w:t>XVIII</w:t>
      </w:r>
      <w:r>
        <w:rPr>
          <w:i/>
          <w:iCs/>
        </w:rPr>
        <w:t xml:space="preserve"> века в творчестве В.И. Баженова и М.Ф. Казако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Патриотический характер искусства классицизма, русская скульптура конца </w:t>
      </w:r>
      <w:r>
        <w:rPr>
          <w:i/>
          <w:iCs/>
          <w:lang w:val="en-US"/>
        </w:rPr>
        <w:t>XVIII</w:t>
      </w:r>
      <w:r>
        <w:rPr>
          <w:i/>
          <w:iCs/>
        </w:rPr>
        <w:t xml:space="preserve"> – начал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, героический монументальный образ в искусстве М.И. Козловского и И.П. Мартос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I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ИСКУССТВО ПЕРВОЙ ПОЛОВИНЫ </w:t>
      </w:r>
      <w:r>
        <w:rPr>
          <w:b/>
          <w:i/>
          <w:iCs/>
          <w:lang w:val="en-US"/>
        </w:rPr>
        <w:t>XIX</w:t>
      </w:r>
      <w:r>
        <w:rPr>
          <w:b/>
          <w:i/>
          <w:iCs/>
        </w:rPr>
        <w:t xml:space="preserve">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Отражение в искусстве идей патриотизма и национального самосознания, вызванного Отечественной войной 1812 года. Переход от классицизма к романтизму – важнейшая особенность развития искусства первой трети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Утверждение живописи как ведущего вида изобразительн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усский романтизм. Особенности его проявления в портретной живописи О.А. Кипренского: обращение к конкретной личности через раскрытие лучших черт характера, повышение роли колорита и светотени как ведущих художественных средств. Портрет Пушкина – вершина русского романтического портрет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Романтический пейзаж С.Ф. Щедрина. Лирические эмоционально-взволнованные образы природы и место человека в ней в итальянских пейзажах художни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Портретная живопись В.А. Тропинина. Демократизм творчества художника, жанровые мотивы в портретах Тропинина, его роль в создании московской живописной школы с ее интересом к бытовому жанру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ворческий путь А.Г. Венецианова. Обращение художника к изображению русского крестьянства, поэтизация его труда и быта, образов русской природы в лучших произведениях мастера. Педагогическая система Венецианова, отличие его программы от академической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К.П. Брюллов – крупнейший живописец академического направления второй четверти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Соединение классицизма и романтизма в творчестве художника: выразительность пластической формы и колористическое богатство, трагизм, благородство и красота человеческих чувств, проявляемых в борьбе со стихией, на примере картины «Последний день Помпеи». Ее огромный успех в России и Европе. Брюллов как выдающийся портретист. Эволюция его портретного творчества: парадный, репрезентативный портрет, романтический портрет, обращение в последние годы жизни к реалистическому психологическому портрету. Место и значение творчества Брюллова в истории русского искусств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Великий опыт А.А.Иванова – попытка осмысления мифологического сюжета как реального события. История создания картины «Явление Христа народу»: система образов, композиция, колорит. Место и значение творчества Иванова в истории русского искусства, его недооцененность современниками и использование открытий Иванова на последующих этапах развития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ереход русской живописи к критическому реализму в творчестве П.А.Федотова. Социальная острота и жизненная правда образов художника. Новаторство последних работ мастера, трагическое обобщение, прорыв к художественным решениям, характерным для последующей эпохи развития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IV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ИСКУССТВО ВТОРОЙ ПОЛОВИНЫ </w:t>
      </w:r>
      <w:r>
        <w:rPr>
          <w:b/>
          <w:i/>
          <w:iCs/>
          <w:lang w:val="en-US"/>
        </w:rPr>
        <w:t>XIX</w:t>
      </w:r>
      <w:r>
        <w:rPr>
          <w:b/>
          <w:i/>
          <w:iCs/>
        </w:rPr>
        <w:t xml:space="preserve">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Новые тенденции общественно-культурной жизни России конца 50-х – начала 60-х годов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Демократизация культуры. Кризис академизма в русском изобразительном искусстве. Усиление социально-критических тенденций реалистической живописи. Место Московского училища живописи, ваяния и зодчества в утверждении бытового жанра как ведущег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В.Г. Перов – ведущий русский художник 60-х годов. Основные темы его творчества: обличительно-сатирическая линия; образы народного горя и страданий; утверждение положительного идеала в психологических портретах масте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«Бунт 14»: выход из Академии художеств живописцев-выпускников во главе с И.Н. Крамским, причины и общественный резонанс этого события. Деятельность Санкт-Петербургской артели художников, стремление художников демократического направления Москвы и Петербурга к созданию единой художественной организаци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Образование Товарищества передвижных художественных выставок (1870). Устав, идейная направленность и выставочная деятельность Товарищества. Основные жанры живописи передвижников. Деятельность П.М.Третьякова, его значение как собирателя, мецената и пропагандиста лучших произведений русского реалистиче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ередвижничество – ведущее направление русского национального искусства 70–80-х годов. И.Н. Крамской – руководитель Товарищества; творческий путь художника, его общественная и педагогическая деятельность, основные работы – «Христос в пустыне», серия портретов деятелей русской культур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асцвет жанровой живописи передвижников 70–80-х годов. Отражение актуальных проблем современной России в творчестве передвижников (Г.Г. Мясоедов, К.А. Савицкий, В.М. Максимов, В.Е. Маковский, Н.А. Ярошенко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торическая живопись передвижников. Многообразие подходов лучших художников к образам исторического прошлого России: философская, нравственная проблематика в живописи Н.Н. Ге, образы русского эпоса и фольклора в творчестве В.М. Васнецова. Творчество В.И. Сурикова – вершина исторической живописи передвижников. Народ как главное действующее лицо истории, историческая картина как эпическая трагедия в лучших произведениях художника («Утро стрелецкой казни», «Боярыня Морозова»). Художественное новаторство масте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Жанровое многообразие творчества И.Е. Репина – крупнейшего русского художника последней трети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Показ могучей народной стихии, отражение острых социальных противоречий, широта и многообразие подхода к изображению основных социальных слоев населения пореформенной России в лучших жанровых картинах мастера («Бурлаки на Волге», «Крестный ход в Курской губернии»). Поиски Репина в историческом жанре, психологическая острота раскрытия образов («Иван Грозный и сын его Иван»). Репин – мастер психологического портрета. Образы деятелей искусства в портретном творчестве мастера (Мусоргский, Стрепетова). Композиционное и колористическое новаторство Репина, глубокое единство формы и содержания в лучших полотнах художни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Творчество В.В. Верещагина. Новизна подхода к батальному жанру, антидеспотическая и демократическая направленность туркестанского и балканского циклов. Интерес к быту в сочетании с публицистическим обобщением – важные особенности творчества мастера. И.К. Айвазовский – ведущий живописец-маринист второй половины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Эволюция его творчества от романтизма («Девятый вал») к реализму («Черное море»). Критика Айвазовского передвижниками и необходимость объективной оценки творчества масте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Портретная живопись передвижников. Образы лучших представителей русской культуры в психологических портретах 70–80-х год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Пейзажная живопись передвижников. Многообразие подходов в утверждении принципов русского национального реалистического пейзажа: лиризм образов природы у А.К. Саврасова, эпический характер, стремление к реалистическому обобщению в пейзажах И.И. Шишкина, декоративная выразительность, световые эффекты пейзажной живописи А.И. Куинджи, проникновение элементов бытового жанра в пейзажах В.Д. Поленова, его достижения в пленэрной живописи. «Пейзаж настроения» И.И. Левитана – завершение эволюции пейзажного образа в живописи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 и начало нового этапа живописных поисков пейзажистов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 начала ХХ века. Гармония правдивости и эмоциональности, лиризма и обобщения, колористическое и композиционное мастерство художник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Кризисные тенденции в академической живописи: заученные приемы в сочетании с отточенной живописной техникой, отрыв от реальной действительности (творчество Г.И. Семирадского), утрата официальным искусством ведущей роли в развитии русского изобразительн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Развитие монументальной скульптуры. Попытки обновления исчерпавших себя академических приемов. Творчество М.М. Антокольского – высшее достижение русской пластики. Исторические портреты Антокольского, реалистичность и психологизм лучших работ мастера («Иван Грозный»). Открытие памятника А.С. Пушкину в Москве (скульптор А.М. Опекушин) – важное событие в истории русской культур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Сочетание академизма и эклектики – важнейшая особенность развития архитектуры. Использование приемов традиционной русской архитектуры при создании храма Христа Спасителя (архитектор К.А. Тон). Стилизация как художественный прием при создании произведения архитектуры и как переход к архитектуре русского модерна, наиболее характерного для развития искусства последующего периода –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 начала ХХ ве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V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ИСКУССТВО КОНЦА </w:t>
      </w:r>
      <w:r>
        <w:rPr>
          <w:b/>
          <w:i/>
          <w:iCs/>
          <w:lang w:val="en-US"/>
        </w:rPr>
        <w:t>XIX</w:t>
      </w:r>
      <w:r>
        <w:rPr>
          <w:b/>
          <w:i/>
          <w:iCs/>
        </w:rPr>
        <w:t xml:space="preserve"> – НАЧАЛА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Социальные конфликты и противоречия эпохи и их отражение в культуре на рубеже столетий. Основные тенденции в развитии искусства: обновление видов и жанров, переосмысление традиций, кризис бытового реализма и отживших канонов академизма, поиски новых путей самовыражения личности в искусстве, усиление субъективного начала как общей тенденции всего европейского искусства рубежа веков. Художественная жизнь России эпохи культурного ренессанса, Серебряного века: стремление к опосредованному отражению действительности в отличие от бытовой конкретики предшествующих десятилетий, широкое распространение стилизации: неоромантизм, обращение к традициям древнерусского искусства, народного лубка как свидетельство поисков новой художественной образност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Живопись крупнейших мастеров рассматриваемого периода: В.А. Серова, М.А. Врубеля, М.В. Нестерова. Эволюция портретного жанра в творчестве Серова, представляющего все грани портрета: парадно-репрезентативный, интимный, психологический. Графическое мастерство Серова. Трагическое мироощущение в живописи Врубеля, его стремление к монументальным формам. Образ Демона – ключевой в творчестве мастера, тяготение мастера к стилю модерн. Поэтическое начало в живописи Нестерова, глубокие религиозные основы его творче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Художественные объединения начала ХХ века. «Мир искусства». Интерес к стилизации, своеобразный ретроспективизм творчества художников объединения, (А.Н. Бенуа, Л.С. Бакст, Н.К. Рерих, Б.М. Кустодиев, К.А. Сомов, М.В. Добужинский). Разнообразие тем, понимание чувства стиля, красоты формы – несомненные достоинства деятельности мирискусников (издание одноименного журнала, театрально-декоративное искусство, живопись и графика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Своеобразие творчества таких разных художников, как К.С. Петров-Водкин и В.Э. Борисов-Мусат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«Союз русских художников». Ведущее место пейзажного жанра в творчестве художников объединения, использование импрессионистических приемов в живописи К.А. Коровина и И.Э. Грабаря. Жанровые мотивы в живописи представителей «Союза русских художников», попытки обновления традиционной живописной формы у А.П. Рябушкина и Ф.А. Малявин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Новые направления в живописи конца 1900 – начала 1910-х годов. Объединения «Голубая роза» и «Бубновый валет», необходимость объективной оценки творчества их представителей в противовес откровенно негативной, бытовавшей в советский период. Взаимопроникновение элементов символизма, примитивизма и экспрессионизма в творчестве художников объединений, обостренный интерес к живописной форме. Творчество крупнейших представителей русского авангарда: В.В. Кандинского, К.С. Малевича, М.З. Шагал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Влияние общественных событий 1905–1907 гг. на развитие искусства, прежде всего графики. Расцвет политической карикатуры, острая социальная проблематика в произведениях реалистической живопис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i/>
          <w:iCs/>
        </w:rPr>
        <w:t>Развитие скульптуры начала века. Переосмысление традиций предшествующих периодов, поиски новых форм в творчестве П.П. Трубецкого, С.Т. Коненкова, А.С. Голубкиной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Развитие архитектуры начала века. Поиски стилевого единства, обращение к традициям древнерусской архитектуры и переосмысление традиций классицизма в создании стиля модерн. Творчество Ф.О. Шехтеля, А.В. Щусев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Многообразие форм, жанров и выразительных средств – важнейшая особенность и достижение русского искусства начала ве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VI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ая характеристи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риоритет идеологических задач над собственно художественными – характерная черта советского искусства. Необходимость объективного исследования и оценки развития искусства в советский период, выделения важнейших особенностей, противоречий и несомненных достижений, этапных работ, обогативших отечественное искусство. Недопустимость односторонних подходов к истории советского искусства, как догматических, однозначно восхваляющих далеко не лучшие ее страницы, так и огульно отрицающих безусловно яркие творческие свершения за более чем 70-летний период истори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Искусство первых послереволюционных десятилетий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(1917–1930-е годы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олитика советского правительства в области художественной культуры. План монументальной пропаганды. Работы скульпторов С.Т. Коненкова, Н.А. Андреева, С.Д. Меркурова, В.И. Мухиной. Развитие политического плаката. Д.С. Моор, В.Н. Дени. «Окна РОСТа»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радиции и новаторство в изобразительном искусстве этого времени. Основные художественные группировки 20-х годов: Ассоциация художников революционной России (АХРР), Общество станковистов (ОСТ), «4 искусства». Постановление правительства 1932 г. о ликвидации художественных объединений и начало создания единых творческих союз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Живопись 20–30-х годов. Творчество мастеров старшего поколения (П.П. Кончаловский, К.С. Петров-Водкин, И.И. Машков, М.В. Нестеров, В.А. Фаворский) и молодых художников (П.Д. Корин, А.А. Дейнека, А.М. Герасимов, М.Б. Греков, И.И. Бродский). Жанры в живописи: исторический, батальный, портретный. Новые темы и образы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Русские художники в эмиграции (А.Н. Бенуа, К.А. Сомов, М.З. Шагал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Искусство в годы Великой Отечественной войны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(1941–1945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кусство в условиях военного времени. Плакат. «Окна ТАСС». Работы Кукрыниксов, И.М. Тоидзе, В.Б. Корецкого, А.А. Кокорекина, В.С. Иванова и др. Художники на фронтах войн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Живопись военных лет. Новые темы и образы в картинах А.А. Дейнеки, А.А. Пластова, К.Ф. Юона, С.А. Герасимо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Искусство второй половины 40–90-х год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ема победы в искусстве послевоенных лет. Творчество скульптора Е.В. Вучетич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Сохранение и развитие разнообразных жанров: исторический, историко-революционный, бытовой, портрет, пейзаж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Усиление командно-административных методов руководства культурой. Создание Академии художеств СССР (1947).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Всесоюзный съезд художников (1957) и окончательное оформление творческого Союза советских художников. Борьба руководства Академии с «формализмом» в искусстве. Сложность творческой судьбы П.Д. Корина, С.В. Герасимова, Р.Р. Фаль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«Оттепель» 60-х годов в культурной жизни и влияние ее на изобразительное искусство. Выставка, посвященная 30-летию МОСХа (1962). Критика со стороны официальной власти и руководства Академии художеств творческих поисков молодых художников. Так называемая «бульдозерная выставка»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аспространение в живописи 60-х годов нового направления, так называемого «сурового стиля». Творчество Г.М. Коржева, П.Ф. Никонова, Н.И. Андронова, В.Е. Попкова, Э.Н. Неизвестног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еформирование советского общества (середина 80-х годов), распад СССР (1991) и влияние этих процессов на сферу художественной культуры. Отказ российских властей от диктата над духовной жизнью обще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Некоторые тенденции в развитии современного изобразительного искусства. Многообразие художественных направлений и стилей (от реализма до постмодернизма). Органическая связь с предшествующим развитием русского и советского изобразительного искусства. Расширение возможностей для знакомства с творчеством разных по идейно-художественной манере живописцев. Персональные выставки П.Н. Филонова, К.Н. Малевича, М.В. Нестерова, В.В. Кандинского. Мировое значение россий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ланы семинарских занятий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(Рекомендуется также в качестве тем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для самостоятельной работы студентов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Целью семинарских занятий является закрепление теоретического материала, формирование у студентов навыков самостоятельной работ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ри подготовке к семинарским занятиям рекомендуется исполь-зовать дополнительную литературу, способствующую более глубо-кому изучению курса. Допускается использование любых доступных изданий рекомендуемых источников и интернет-ресурс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ревнерусское искусство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периода феодальной раздробленности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Новгородское искусство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Место Новгорода в общественной и культурной жизни Древней Руси. Демократизм новгородского искусства. Софийский собор – главный архитектурный памятник Новгорода. Его особенности, отличия от Софийского собора в Киеве. Крупнейшие памятники новгородского искусства XII–XIV веков. Особенности развития новгородской фресковой живописи: демократизм образов святых, контрастный колорит. Работы Феофана Грека в Новгороде: фрески церкви Спаса на Ильин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Владимиро-Суздальское искусство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Место и значение Владимиро-Суздальского княжества в общественной и культурной жизни Древней Руси. Основные архитектурные памятники XII–XIII веков. Развитие декоративной скульптуры, скульптурный орнамент владимиро-суздальских храмов: церкви Покрова-на-Нерли, Дмитриевского собора. История создания главной иконы Руси – «Богоматери Владимирской», ее византийские корни и художественные особенност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Архитектура Московского Кремля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тория создания Кремля. Стены, башни, основные соборы Кремля (Успенский, Благовещенский, Архангельский), их предназначение. Ансамбль Соборной площади Кремля. Грановитая палата и Колокольня Ивана Великого. Покровский собор (храм Василия Блаженного) на Красной площади. Кремль и Красная площадь – памятники русской культуры мирового значения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о XVII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остепенный отход от церковных канонов, усиление декоративного начала в искусстве. Противоречивый характер развития искусства этого периода, процесс обмирщения, его важнейшие особенности и проявления в архитектуре и иконописи («нарышкинское барокко», «строгановская школа»). Творчество С. Ушакова – вершина развития искусства XVII века. Искусство парсуны как переходный этап от иконописи к будущей портретной живопис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XVIII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усский портрет II половины XVIII – нач.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ворчество крупнейшего русского портретиста последней трети XVIII века – Д.Г. Левицкого. Его основные работы в парадном и камерном портрете. Ф.И. Шубин – крупнейший представитель скульптурного портрета в искусстве последней трети XVIII века. Анализ основных работ мастера. В.Л. Боровиковский – крупнейший портретист конца XVIII – нач. XIX века. Элементы сентиментализма в творчестве мастера, основные работ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Барокко и классицизм – основные стилевые направления в архитектуре XVIII – начала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Эволюция стиля барокко: от раннего (петровского) к зрелому. Творчество Д. Трезини. Его главные постройки в Санкт-Петербурге. Творчество Ф.-Б. Растрелли – вершина развития барокко в России. Основные здания Растрелли в Санкт-Петербурге и пригородах (Петергоф, Царское село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Особенности и эволюция архитектуры классицизма, творчество ведущих мастеров раннего, зрелого и позднего классицизма. Основные проекты и здания В.И. Баженова и М.Ф. Казако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I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b/>
          <w:i/>
          <w:iCs/>
        </w:rPr>
        <w:t>Искусство первой половины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От классицизма к романтизму – эволюция русского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а первой трети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дея гражданского долга в искусстве классицизма сменяется более сложным подходом к человеку как к личности со своим внутренним миром, что особенно характерно для романтического портрета. Исторический жанр – ведущий в искусстве классицизма, в романтизме уступает место портрету и пейзажу. Смена приоритета выразительных средств: от композиции к колориту и светотени. Рассмотрение идейно-художественных особенностей творчества крупнейших мастеров эпохи на примере их основных работ (О.А. Кипренский, В.А. Тропинин, С.Ф. Щедрин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Творчество крупнейших живописце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второй четверти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К. Брюллов, А. Иванов, П. Федотов – крупнейшие мастера рассматриваемого периода. Анализ главного произведения Брюллова – картины «Последний день Помпеи» (идейное содержание, система образов, колорит, композиция). Брюллов-портретист, наиболее значительные работы мастера в портретном жанре. Картина Иванова «Явление Христа народу» – энциклопедия всего русского искусства XIX века, значение этого произведения, история его создания и анализ картины. «Библейские эскизы» Иванова. Формирование искусства критического реализма в творчестве Федотова. Основные работы мастера. Значение творчества Федотова для дальнейшего развития русской живопис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V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II половины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Жанровое многообразие живописи передвижник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Основные жанры живописи передвижников: бытовой, исторический, портретный, пейзажный. Крупнейшие представители передвижнического реализма 70–80-х годов XIX века и их основные произведения. (От Перова и Крамского до Репина и Сурикова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ервый семинар посвящен жанровой живописи, второй – исторической живописи, третий – портретной живописи, четвертый – пейзажной живописи, с анализом творчества художников и их лучших работ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V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конца XIX – начала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Характерные особенности стиля модерн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в русском искусстве на рубеже век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От неорусского стиля к модерну – эволюция русской архитектуры Серебряного века. Взаимодействие традиций и новаторства в творчестве крупнейших представителей стиля модерн в живописи и архитектуре. (М.А. Врубель, Ф.О. Шехтель и др.). Место и значение их творчества в русском искусстве рубежа веков. Анализ главных работ представителей русского модерн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«Мир искусства» – крупнейшее художественное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объединение Серебряного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тория создания объединения. Ретроспективизм и стилизация в творчестве крупнейших мирискусников: Бенуа, Сомова, Бакста, Лансере, Добужинского, Кустодиева, Рериха и др. Жанровое и стилистическое многообразие творчества мирискусников. Анализ основных произведений живописи и графики мирискусников. Театральные работы художников объединения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V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ХХ века. Основные этапы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о послеоктябрьских десятилетий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еформирование художественной жизни в первой половине 20-х годов. Художественные объединения 20-х – нач. 30-х гг. ХХ века. Развитие архитектурного конструктивизма. Живопись 20–30-х годов. Творчество крупнейших мастеров старшего поколения (П.П. Кончаловский, К.С. Петров-Водкин, М.В. Нестеров) и молодых живописцев (П.Д. Корин, А.А. Дейнека, М.Б. Греков). Основные жанры живописи: исторический, батальный, портретный. Становление доктрины «социалистического реализма». Приоритет идеологических задач над собственно художественными – характерная черта официального совет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о в годы Великой Отечественной войны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азвитие плаката и политической карикатуры. «Окна ТАСС». Работы крупнейших художников-графиков: Кукрыниксов, Б. Ефимова, И. Тоидзе, В. Корецкого и др. Художники на фронтах войны. Живопись военных лет. Творчество А. Дейнеки, А. Пластова, К. Юона, С. Герасимо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о конца 40–90-х год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ема победы в искусстве послевоенных лет. Ансамбль Е. Вучетича в Трептов-парке Берлина – крупнейшее произведение монументального искусства. Создание Академии художеств СССР, борьба с так называемым «формализмом» в искусстве. Сложность творческой судьбы крупных мастеров, не вписавшихся в официальные доктрины. Влияние «хрущёвской» оттепели на изобразительное искусство. Противоречивый характер развития искусства 60–70-х годов. Критика творчества молодых художников официальной властью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еформирование советского общества середины 80-х годов, распад СССР и влияние этих процессов на развитие искусства. Многообразие художественных направлений и стилей российского искусства конца ХХ века (от реализма до постмодернизма). Творчество крупнейших представителей современного россий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лючение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Основные тенденции развития искусств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постсоветского период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Обмен мнениями о путях развития живописи, скульптуры и архитектуры начала третьего тысячелетия, деятельность мастеров, как известных и официально признанных (И. Глазунов, З. Церетели, М. Шемякин, А. Шилов и др.), так и начинающих свой творческий путь. Широкая выставочная деятельность в современной России. Противоречивый характер государственной культурной политики и его проявления в изобразительном искусстве. Различные подходы по отношению к культурному наследию в современной Росси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рубежное изобразительное искусств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151"/>
        <w:gridCol w:w="663"/>
        <w:gridCol w:w="793"/>
        <w:gridCol w:w="795"/>
        <w:gridCol w:w="731"/>
        <w:gridCol w:w="812"/>
        <w:gridCol w:w="1668"/>
      </w:tblGrid>
      <w:tr>
        <w:trPr>
          <w:trHeight w:val="87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местр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Виды учебной работы, включая самостоятельную работу студентов 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52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.</w:t>
            </w:r>
          </w:p>
          <w:p>
            <w:pPr>
              <w:pStyle w:val="Normal"/>
              <w:jc w:val="both"/>
              <w:rPr/>
            </w:pPr>
            <w:r>
              <w:rPr/>
              <w:t>раб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</w:t>
            </w:r>
          </w:p>
          <w:p>
            <w:pPr>
              <w:pStyle w:val="Normal"/>
              <w:jc w:val="both"/>
              <w:rPr/>
            </w:pPr>
            <w:r>
              <w:rPr/>
              <w:t>Понятие искусства, место и</w:t>
            </w:r>
          </w:p>
          <w:p>
            <w:pPr>
              <w:pStyle w:val="Normal"/>
              <w:jc w:val="both"/>
              <w:rPr/>
            </w:pPr>
            <w:r>
              <w:rPr/>
              <w:t>специфика изобразительного</w:t>
            </w:r>
          </w:p>
          <w:p>
            <w:pPr>
              <w:pStyle w:val="Normal"/>
              <w:jc w:val="both"/>
              <w:rPr/>
            </w:pPr>
            <w:r>
              <w:rPr/>
              <w:t>искусства в системе искусст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чное искус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 периодизация античного искусст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гейский, или крито-микенский период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еровский и архаический</w:t>
            </w:r>
          </w:p>
          <w:p>
            <w:pPr>
              <w:pStyle w:val="Normal"/>
              <w:jc w:val="both"/>
              <w:rPr/>
            </w:pPr>
            <w:r>
              <w:rPr/>
              <w:t>период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Древней Греции</w:t>
            </w:r>
          </w:p>
          <w:p>
            <w:pPr>
              <w:pStyle w:val="Normal"/>
              <w:jc w:val="both"/>
              <w:rPr/>
            </w:pPr>
            <w:r>
              <w:rPr/>
              <w:t>(эпохи классики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Древней Греции</w:t>
            </w:r>
          </w:p>
          <w:p>
            <w:pPr>
              <w:pStyle w:val="Normal"/>
              <w:jc w:val="both"/>
              <w:rPr/>
            </w:pPr>
            <w:r>
              <w:rPr/>
              <w:t>(эпохи эллинизм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Древнего Ри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эпохи</w:t>
            </w:r>
          </w:p>
          <w:p>
            <w:pPr>
              <w:pStyle w:val="Normal"/>
              <w:jc w:val="both"/>
              <w:rPr/>
            </w:pPr>
            <w:r>
              <w:rPr/>
              <w:t>Средневековь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Византи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ское искус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ическое искусство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</w:t>
            </w:r>
          </w:p>
        </w:tc>
      </w:tr>
      <w:tr>
        <w:trPr>
          <w:trHeight w:val="3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итальянского</w:t>
            </w:r>
          </w:p>
          <w:p>
            <w:pPr>
              <w:pStyle w:val="Normal"/>
              <w:jc w:val="both"/>
              <w:rPr/>
            </w:pPr>
            <w:r>
              <w:rPr/>
              <w:t>Возрожд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периодизация</w:t>
            </w:r>
          </w:p>
          <w:p>
            <w:pPr>
              <w:pStyle w:val="Normal"/>
              <w:jc w:val="both"/>
              <w:rPr/>
            </w:pPr>
            <w:r>
              <w:rPr/>
              <w:t>и важнейшие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искусства итальянского</w:t>
            </w:r>
          </w:p>
          <w:p>
            <w:pPr>
              <w:pStyle w:val="Normal"/>
              <w:jc w:val="both"/>
              <w:rPr/>
            </w:pPr>
            <w:r>
              <w:rPr/>
              <w:t>Возрожд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озрожде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озрождение, основные школ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е Возрождение и его крупнейшие представител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семестр                                                        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8"/>
        <w:gridCol w:w="662"/>
        <w:gridCol w:w="935"/>
        <w:gridCol w:w="744"/>
        <w:gridCol w:w="712"/>
        <w:gridCol w:w="885"/>
        <w:gridCol w:w="1720"/>
      </w:tblGrid>
      <w:tr>
        <w:trPr>
          <w:trHeight w:val="79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Семест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Неделя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семестр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ды учебной работы, включая самостоятельную работу студентов 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32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.</w:t>
            </w:r>
          </w:p>
          <w:p>
            <w:pPr>
              <w:pStyle w:val="Normal"/>
              <w:jc w:val="both"/>
              <w:rPr/>
            </w:pPr>
            <w:r>
              <w:rPr/>
              <w:t>раб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верное Возрожде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ождение в Нидерландах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ождение в Германии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усство </w:t>
            </w:r>
            <w:r>
              <w:rPr>
                <w:b/>
                <w:lang w:val="en-US"/>
              </w:rPr>
              <w:t xml:space="preserve">XVII </w:t>
            </w:r>
            <w:r>
              <w:rPr>
                <w:b/>
              </w:rPr>
              <w:t>ве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е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я европейского искусства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ое искусств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манд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ландское искусств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XVIII</w:t>
            </w:r>
            <w:r>
              <w:rPr/>
              <w:t xml:space="preserve"> –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ское искусств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тво Гой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семест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0 часо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ы лекций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нятие искусства, виды искусства, место и специфика</w:t>
      </w:r>
    </w:p>
    <w:p>
      <w:pPr>
        <w:pStyle w:val="Normal"/>
        <w:jc w:val="center"/>
        <w:rPr/>
      </w:pPr>
      <w:r>
        <w:rPr/>
        <w:t>изобразительного искусства в системе искус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дожественная культура и искусство. Искусство как подсистема художественной культуры. Функции искусства. Классификация видов искусств: искусства пространственные, временные, пространственно-временные. Язык искусства. Основные закономерности развития и структура мирового художественного процесса. Этапы развития истории искусства, составляющие их периоды. Понятия: художе-ственная эпоха, художественное направление, течение, школа, стиль. Исторический процесс развития искусства. Понятия “художественное содержание” и “художественная форма”. Изобразительные искусства в системе пространственных искусств. Визуальный характер изобра-зительных искусств. Формальные элементы структуры произведения изобразительного искусства: композиция, цвет, свет, линия, пластика, объем, пространство. Содержательные элементы структуры произве-дения: идея, тема, сюжет. Жанровая природа изобразительных искус-ств. Основные виды живописи. Живопись монументальная и станковая. Живопись как искусство цветовосприятия. Цвет как основа ху-дожественной выразительности живописного произведения. Цвет и колорит. Роль цвета в формировании колористической композиции произведения. Значение цветовых и светотеневых контрастов в фор-мировании эмоциональной выразительности живописного образа. Основные техники живописи (фреска, темпера, пастель, масляная, мозаика и др.). Свойства, характеристики, техника и технология ис-полнения, достоинства и недостатки. Характеристика основных жанров живописи: портрет, натюрморт, пейзаж, бытовой, батальный, анималистический, исторический, сказочно-мифологический жанры, иконография. Взаимосвязь и взаимодополняемость жанров в истории искусства. Скульптура как вид изобразительного искусства. Архитек-тура в системе пространственных искус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ОЕ ИСКУС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нтичность как художественная эпоха и тип культуры. Происхождение и значение термина «античность». Духовные доминанты античного мира: космизм, гуманизм, антропоморфизм, свобода духа, индивидуализм, синкретизм, господство гармонии, симметрии, ритма и меры, рациональность, телесность, принципы агонистики (состязательность с целью достижения общественного признания) и калокагатии (стремление к единству физических и нравственных добродетелей). Пантеизм в античной культуре. Миф и религия в культуре Древней Греции. Аполлоновское, дионисийское и фаталистическое начала в мировоззрении древних греков.</w:t>
      </w:r>
    </w:p>
    <w:p>
      <w:pPr>
        <w:pStyle w:val="Normal"/>
        <w:ind w:firstLine="709"/>
        <w:jc w:val="both"/>
        <w:rPr/>
      </w:pPr>
      <w:r>
        <w:rPr/>
        <w:t>Истоки античного искусства. Место и роль художественной культуры в античном мире. Положение художника в обществе; социальный спрос и социальный заказ; свобода и зависимость творчества античного художника; конкурсы и выставки. Художественные центры, собрания и «хранилища» художественных произведений.</w:t>
      </w:r>
    </w:p>
    <w:p>
      <w:pPr>
        <w:pStyle w:val="Normal"/>
        <w:ind w:firstLine="709"/>
        <w:jc w:val="both"/>
        <w:rPr/>
      </w:pPr>
      <w:r>
        <w:rPr/>
        <w:t>Основные этапы в развития художественной культуры Древней Греции и Древнего Рима: 1. Эгейский, или крито-микенский (</w:t>
      </w:r>
      <w:r>
        <w:rPr>
          <w:lang w:val="en-US"/>
        </w:rPr>
        <w:t>II</w:t>
      </w:r>
      <w:r>
        <w:rPr/>
        <w:t>–</w:t>
      </w:r>
      <w:r>
        <w:rPr>
          <w:lang w:val="en-US"/>
        </w:rPr>
        <w:t>III</w:t>
      </w:r>
      <w:r>
        <w:rPr/>
        <w:t xml:space="preserve"> тыс. до н.э.). 2. Гомеровский (</w:t>
      </w:r>
      <w:r>
        <w:rPr>
          <w:lang w:val="en-US"/>
        </w:rPr>
        <w:t>XI</w:t>
      </w:r>
      <w:r>
        <w:rPr/>
        <w:t>–</w:t>
      </w:r>
      <w:r>
        <w:rPr>
          <w:lang w:val="en-US"/>
        </w:rPr>
        <w:t>VIII</w:t>
      </w:r>
      <w:r>
        <w:rPr/>
        <w:t xml:space="preserve"> вв. до н.э.). 3. Архаический (</w:t>
      </w:r>
      <w:r>
        <w:rPr>
          <w:lang w:val="en-US"/>
        </w:rPr>
        <w:t>VIII</w:t>
      </w:r>
      <w:r>
        <w:rPr/>
        <w:t>–</w:t>
      </w:r>
      <w:r>
        <w:rPr>
          <w:lang w:val="en-US"/>
        </w:rPr>
        <w:t>VI</w:t>
      </w:r>
      <w:r>
        <w:rPr/>
        <w:t xml:space="preserve"> вв. до н.э.). 4. Классический (</w:t>
      </w:r>
      <w:r>
        <w:rPr>
          <w:lang w:val="en-US"/>
        </w:rPr>
        <w:t>V</w:t>
      </w:r>
      <w:r>
        <w:rPr/>
        <w:t>–</w:t>
      </w:r>
      <w:r>
        <w:rPr>
          <w:lang w:val="en-US"/>
        </w:rPr>
        <w:t>IV</w:t>
      </w:r>
      <w:r>
        <w:rPr/>
        <w:t xml:space="preserve"> вв. до н.э.). 5. Эллинистический (</w:t>
      </w:r>
      <w:r>
        <w:rPr>
          <w:lang w:val="en-US"/>
        </w:rPr>
        <w:t>IV</w:t>
      </w:r>
      <w:r>
        <w:rPr/>
        <w:t>–</w:t>
      </w:r>
      <w:r>
        <w:rPr>
          <w:lang w:val="en-US"/>
        </w:rPr>
        <w:t>I</w:t>
      </w:r>
      <w:r>
        <w:rPr/>
        <w:t xml:space="preserve"> вв. до н.э.). 6. Республиканский период Древнего Рима (</w:t>
      </w:r>
      <w:r>
        <w:rPr>
          <w:lang w:val="en-US"/>
        </w:rPr>
        <w:t>V</w:t>
      </w:r>
      <w:r>
        <w:rPr/>
        <w:t>–</w:t>
      </w:r>
      <w:r>
        <w:rPr>
          <w:lang w:val="en-US"/>
        </w:rPr>
        <w:t>I</w:t>
      </w:r>
      <w:r>
        <w:rPr/>
        <w:t xml:space="preserve"> вв. до н.э.). 7.Императорский период Древнего Рима (</w:t>
      </w:r>
      <w:r>
        <w:rPr>
          <w:lang w:val="en-US"/>
        </w:rPr>
        <w:t>I</w:t>
      </w:r>
      <w:r>
        <w:rPr/>
        <w:t xml:space="preserve"> в. до н.э. – </w:t>
      </w:r>
      <w:r>
        <w:rPr>
          <w:lang w:val="en-US"/>
        </w:rPr>
        <w:t>V</w:t>
      </w:r>
      <w:r>
        <w:rPr/>
        <w:t xml:space="preserve"> в. н.э.).</w:t>
      </w:r>
    </w:p>
    <w:p>
      <w:pPr>
        <w:pStyle w:val="Normal"/>
        <w:ind w:firstLine="709"/>
        <w:jc w:val="both"/>
        <w:rPr/>
      </w:pPr>
      <w:r>
        <w:rPr/>
        <w:t>Античные сюжеты и образы в мировом искусстве. Роль античности в развитии мирово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Древней Гре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Классический период</w:t>
      </w:r>
      <w:r>
        <w:rPr/>
        <w:t xml:space="preserve"> (V–IV вв. до н.э.). Расцвет античной рабовладельческой демократии. Афины времен Перикла. Идеи древнегреческих философов и их влияние на развитие искусства (Сократ, Протагор, Платон, Аристотель).</w:t>
      </w:r>
    </w:p>
    <w:p>
      <w:pPr>
        <w:pStyle w:val="Normal"/>
        <w:ind w:firstLine="709"/>
        <w:jc w:val="both"/>
        <w:rPr/>
      </w:pPr>
      <w:r>
        <w:rPr/>
        <w:t>Архитектура. Сложение коринфского ордера. Архитектурные ансамбли. Ансамбль Афинского Акрополя. Единство конструктивной и художественно-эстетической сторон ансамбля. Строители Акрополя (Фидий, Иктин, Калликрат, Мнесикл). Сочетание дорического и ионического стилей. Принцип свободного расположения архитектурных сооружений. Пропилеи. Парфенон. Храм Ники Аптерос. Эрехтейон. Скульптурное убранство Акрополя. Идеал всесторонне развитой личности и его отражение в памятниках скульптуры. Скульптура ранней классики: декоративная скульптура (фронтоны храма Афины Афайи, храма Зевса в Олимпии). Круглая скульптура («Дельфийский возничий») и рельефы («Рождение Афродиты»). Мирон: скульптурный образ как отражение динамического характера осмысления мира; красота как благородство выразительных движений. Скульптура высокой и поздней классики. (Поликлет, Фидий, Скопас</w:t>
      </w:r>
      <w:r>
        <w:rPr>
          <w:b/>
        </w:rPr>
        <w:t xml:space="preserve">, </w:t>
      </w:r>
      <w:r>
        <w:rPr/>
        <w:t>Пракситель, Лисипп, Леохар.) Краснофигурный стиль вазописи: стилистические и выразительные особенности. Сюжеты вазописи.</w:t>
      </w:r>
    </w:p>
    <w:p>
      <w:pPr>
        <w:pStyle w:val="Normal"/>
        <w:ind w:firstLine="709"/>
        <w:jc w:val="both"/>
        <w:rPr/>
      </w:pPr>
      <w:r>
        <w:rPr>
          <w:b/>
        </w:rPr>
        <w:t>Эпоха эллинизма</w:t>
      </w:r>
      <w:r>
        <w:rPr/>
        <w:t xml:space="preserve"> (конец IV – I в. до н.э.). Завоевания Александра Македонского. Влияние политических, экономических перемен на культурное и художественное развитие Греции. Формирование нового художественного мировоззрения. Градостроительство и архитектура. Особенности эллинистических храмов, дворцов, административных и жилых зданий. Новые центры художественного творчества: Пергам, Александрия, Родос, Антиохия. Особенности художественного развития эллинистического периода: стремление к монументальности, индивидуализации художественного образа, интерес к повседневности. Сюжеты и образы эллинистической скульптуры и живописи. Развитие живописных жанров: исторический, пейзажный, бытовой. Скульптурные школы эллинизма: материковой Греции (статуя Демосфена), неоаттическая («Бельведерский торс»), родоская («Фарнезский бык», «Лаокоон», Ника Самофракийская), пергамская (алтарь Зевса), александрийская («Старый рыбак»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Древнего Ри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токи формирования искусства Древнего Рима. Основные периоды развития художественной культуры: искусство этрусков (VIII–II вв. до н.э.); искусство Рима периода республики (V–I вв. до н.э.); искусство Рима периода империи (I в. до н.э. – V в. н.э.).</w:t>
      </w:r>
    </w:p>
    <w:p>
      <w:pPr>
        <w:pStyle w:val="Normal"/>
        <w:ind w:firstLine="709"/>
        <w:jc w:val="both"/>
        <w:rPr/>
      </w:pPr>
      <w:r>
        <w:rPr/>
        <w:t>Нравственные и эстетические идеалы. Рационализм и реализм римской культуры.</w:t>
      </w:r>
    </w:p>
    <w:p>
      <w:pPr>
        <w:pStyle w:val="Normal"/>
        <w:ind w:firstLine="709"/>
        <w:jc w:val="both"/>
        <w:rPr/>
      </w:pPr>
      <w:r>
        <w:rPr/>
        <w:t xml:space="preserve">Основные достижения в художественной культуре Древнего Рима. </w:t>
      </w:r>
      <w:r>
        <w:rPr>
          <w:b/>
          <w:i/>
        </w:rPr>
        <w:t>Архитектура.</w:t>
      </w:r>
      <w:r>
        <w:rPr/>
        <w:t xml:space="preserve"> Создание новых типов общественных сооружений. Триумфальные арки, термы, дворцы и виллы, амфитеатры, форумы, акведуки, базилика. Храмовая архитектура. Пантеон в Риме. </w:t>
      </w:r>
      <w:r>
        <w:rPr>
          <w:b/>
          <w:i/>
        </w:rPr>
        <w:t>Скульптура.</w:t>
      </w:r>
      <w:r>
        <w:rPr/>
        <w:t xml:space="preserve"> Скульптурный портрет. Рельефы: преобладание повествовательных исторических сюжетов. Саркофаги. Монументальная настенная живопись. Росписи гробниц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спубликанский период. </w:t>
      </w:r>
      <w:r>
        <w:rPr/>
        <w:t xml:space="preserve">Завоевание Римом Италии, Греции, эллинистических государств. Ранняя римская культура. Влияние этрусского и греческого искусства. Формирование особенностей римского искусства. Рост городов, монументальное строительство. Инженерные сооружения: водопроводы, канализационные сооружения, мосты, дороги. Строительные материалы и конструкции зданий республиканского времени. Римские храмы: Весты в Тиволи, на форуме Боариум, форуме Романум. Архитектурный комплекс форума Романум и его застройка. Витрувий и его трактат об архитектуре, выработка канонических типов ордеров. Культ предков и развитие римского скульптурного портрета. Натуралистические черты портрета. Характерная фигура тогатуса. Портреты Цезаря. Сочетание традиционных черт римского портрета с психологической портретной характеристикой эллинизма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Римской империи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рхитектура.</w:t>
      </w:r>
      <w:r>
        <w:rPr/>
        <w:t xml:space="preserve"> Композиционные, конструктивные и декоративные особенности римского строительства эпохи империи. Архитектурные ордера. Кирпично-бетонные конструкции стен и сводов. Расширение видов архитектурных сооружений. Работа по восстановлению республиканского форума. Форум Августа. Культовые сооружения. Римский жилой дом (атриум). Искусство времени Нерона и династии Флавиев (I в. н. э.). Пышность и грандиозность архитектурного стиля. “Золотой дом Нерона”, Колизей, храм Веспасиана на Римском форуме, арка Тита и ее рельефы. </w:t>
      </w:r>
      <w:r>
        <w:rPr>
          <w:b/>
          <w:i/>
        </w:rPr>
        <w:t>Скульптурный портрет.</w:t>
      </w:r>
    </w:p>
    <w:p>
      <w:pPr>
        <w:pStyle w:val="Normal"/>
        <w:ind w:firstLine="709"/>
        <w:jc w:val="both"/>
        <w:rPr/>
      </w:pPr>
      <w:r>
        <w:rPr/>
        <w:t>Портретные статуи Августа, портреты Лидии, Гая Цезаря, Агриппы, Тиберия, Нерона, семьи Флавиев, частных лиц. Монументальная живопись II–III вв. Развитие пейзажа, жанра декоративных приемов, введение миниатюрных пейзажных картинок.</w:t>
      </w:r>
    </w:p>
    <w:p>
      <w:pPr>
        <w:pStyle w:val="Normal"/>
        <w:ind w:firstLine="709"/>
        <w:jc w:val="both"/>
        <w:rPr/>
      </w:pPr>
      <w:r>
        <w:rPr/>
        <w:t>Искусство времени Траяна. Форум Траяна (113–119) – ансамбль императорского Рима. Архитектор Аполлон Дамасский. Составные элементы форума, разнообразие архитектурных форм. Распространение христианства, варваризация римской культуры. Арка на Римском форуме. Строительство Аврелианом оборонительных стен Рима. Развитие психологического портрета в III в. Портреты Каракаллы, А. Севера, Филиппа Араба.</w:t>
      </w:r>
    </w:p>
    <w:p>
      <w:pPr>
        <w:pStyle w:val="Normal"/>
        <w:ind w:firstLine="709"/>
        <w:jc w:val="both"/>
        <w:rPr/>
      </w:pPr>
      <w:r>
        <w:rPr/>
        <w:t xml:space="preserve">Константин и его религиозная политика. Константинополь. Вилла императора Диоклетиана. Архитектура времени Константина. Базилика Максенция. Арка Константина. Появление в римской архитектуре новых культовых сооружений, посвященных христианской религии. Колонна Траяна: сюжет, мастерство композиции. Искусство времен Адриана. Пантеон. Эффект противопоставления строгого внешнего вида храма богатству внутреннего убранства. Мавзолей Адриана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ЭПОХИ СРЕДНЕВЕКОВЬ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щая характеристика средневекового искусства. Происхождение и значение термина «Средние века». Ученые мира об эпохе Средневековья. Периодизация истории средневековой культуры. Роль и место средневекового искусства в истории мировой культуры. </w:t>
      </w:r>
      <w:r>
        <w:rPr>
          <w:spacing w:val="-4"/>
        </w:rPr>
        <w:t>Духовные доминанты, идеалы и символы эпохи. Христианская религия –</w:t>
      </w:r>
      <w:r>
        <w:rPr/>
        <w:t xml:space="preserve"> господствующая форма общественного сознания. Религиозная картина мира. Монастыри как центры интеллектуальной и художественной жизни эпохи Средневековья. Средневековое общество и культура. Культура народная, рыцарско-придворная, церковно-монастырская, бюргерская. Контрасты средневековой культуры. Средневековый мир в художественной культуре. Особенности художественного мышления. Художественный язык Средневековья. Художественный канон. Сюжеты и образы средневекового искус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Виз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стоки формирования Византийской культуры. Византийская христианская эстетика. Символизм, аскетизм и догматизм византийского искусства. Архитектура Византии. Типы храмовых сооружений: базилика, крестово-купольный храм. Планировка византийского храма. Памятники византийской архитектуры. Монументальная живопись: мозаика, фреска. Иерархическая система расположения сюжетов. Подчинение росписей и мозаик символике храма. Крестово-купольный храм Аттик-Джами (сер. XI в.) и церковь монастыря Липса (нач. Х в.). Мозаики церкви Св. Софии (IX–XI вв.), портреты императоров Константина и Юстиниана. Мозаики церкви Дафни (Афины), церкви Луки в Рокиде.  </w:t>
      </w:r>
    </w:p>
    <w:p>
      <w:pPr>
        <w:pStyle w:val="Normal"/>
        <w:ind w:firstLine="709"/>
        <w:jc w:val="both"/>
        <w:rPr/>
      </w:pPr>
      <w:r>
        <w:rPr/>
        <w:t>Иконопись. Истоки иконы – погребальные портреты эпохи эллинизма. Стилистические особенности византийской иконописи. Иконография. Образы Христа и Богоматери в византийском искусстве. Прикладное искусство. Книжная миниатюра.</w:t>
      </w:r>
    </w:p>
    <w:p>
      <w:pPr>
        <w:pStyle w:val="Normal"/>
        <w:ind w:firstLine="709"/>
        <w:jc w:val="both"/>
        <w:rPr/>
      </w:pPr>
      <w:r>
        <w:rPr/>
        <w:t>Влияние искусства Византии на развитие европейской художественной культуры. Понятие «византийский стиль». Византия и Русь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манское искусство XI–XII вв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Европа в период зрелого феодализма. Религия и церковь в общественной и культурной жизни Европы. Паломничества. Крестовые походы. Города как центры культуры. Общественное знание и свободомыслие. Рождение светской культуры.</w:t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романское искусство». Формирование первого общеевропейского стиля в искусстве – романский стиль. Центры распространения романского стиля: Франция, Германия, Англия, Италия. Архитектура. Храм-крепость, замок-крепость. Основные черты романской архитектуры: массивность, суровость,  полуциркульные арки и проемы окон, обилие гладкой поверхности стен. Особенности конструкции романских замков. Основные памятники западноевропейской архитектуры романской эпохи. Собор как наиболее полное выражение духа эпохи в архитектуре. Суровость и массивность храма. Церковь Санкт-Михаэль в Хильдесхайме, ансамбль в Пизе (собор, “падающая” башня и баптистерий). Замок-крепость и его устройст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тическое искусство (конец XII–XIV в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готическое искусство». Истоки и условия формирования готического стиля. Франция – родина готического искусства. Этапы развития искусства эпохи готики. Расцвет средневековых городов. Ведущая роль архитектуры и ее влияния на другие виды искусства. Готика – искусство средневекового города. Городской собор. Социальная и культурная роль собора. Идеи христианства и символика архитектурных элементов. Особенности готической конструкции (крестово-нервюрный свод, контрфорсы, аркбутаны, стрельчатые арки и башни). Шедевры готической архитектуры. Шедевры ранней готики: церковь аббатства Сен-Дени, собор в Шартре (1145–1155), собор Парижской Богоматери (1163–1234), Реймский собор (1212), собор в Амьене (1218). “Пламенеющая” готика Англии. </w:t>
      </w:r>
    </w:p>
    <w:p>
      <w:pPr>
        <w:pStyle w:val="Normal"/>
        <w:ind w:firstLine="709"/>
        <w:jc w:val="both"/>
        <w:rPr/>
      </w:pPr>
      <w:r>
        <w:rPr/>
        <w:t>Скульптура в городском соборе: сюжеты и образы. Иконографическая программа готической скульптуры. Стилистика готической скульптуры. Характеристика скульптурного убранства готических соборов (Шартр, Амьен, Реймс и др.). Витражная живопись. Роспись алтарей. Готика в декоративно-прикладном искусстве: готическая миниатюра, орнамент, резьба по кости, мебель, искусство костюма, предметы церковного обихода.</w:t>
      </w:r>
    </w:p>
    <w:p>
      <w:pPr>
        <w:pStyle w:val="Normal"/>
        <w:ind w:firstLine="709"/>
        <w:jc w:val="both"/>
        <w:rPr/>
      </w:pPr>
      <w:r>
        <w:rPr/>
        <w:t>Роль и значение искусства западноевропейского Средневековья в истории мирово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ИТАЛЬЯНСКОГО ВОЗРОЖД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Возрождение». Хронологические и региональные границы эпохи. Возрождение в Италии: проторенессанс, Раннее Возрождение, Высокое Возрождение, Позднее Возрождение. Возрождение в странах Северной Европы («Северное Возрождение»). Источники для изучения искусства Возрождения. “Жизнеописание наиболее знаменитых живописцев, ваятелей и зодчих” Джорджо Вазари, “Комментарии” Лоренцо Гиберти, “Жизнь Бенвенуто Челлини, написанная им самим”, “Книга о живописи” Леонардо да Винчи. Сочинения художников и теоретиков Северной Европы: трактаты Альбрехта Дюрера, “Книга о художниках” Кареля ван Мандера. </w:t>
      </w:r>
    </w:p>
    <w:p>
      <w:pPr>
        <w:pStyle w:val="Normal"/>
        <w:ind w:firstLine="709"/>
        <w:jc w:val="both"/>
        <w:rPr/>
      </w:pPr>
      <w:r>
        <w:rPr/>
        <w:t>Философские основы Ренессанса: гуманизм, антропоцентризм, рационализм.</w:t>
      </w:r>
    </w:p>
    <w:p>
      <w:pPr>
        <w:pStyle w:val="Normal"/>
        <w:ind w:firstLine="709"/>
        <w:jc w:val="both"/>
        <w:rPr/>
      </w:pPr>
      <w:r>
        <w:rPr/>
        <w:t>Формирование нового художественного мировоззрения: искусство как универсальный способ познания, античные формы как образец для подражания, религиозное содержание и светские формы в искусстве. Развитие теории искусств.</w:t>
      </w:r>
    </w:p>
    <w:p>
      <w:pPr>
        <w:pStyle w:val="Normal"/>
        <w:ind w:firstLine="709"/>
        <w:jc w:val="both"/>
        <w:rPr/>
      </w:pPr>
      <w:r>
        <w:rPr/>
        <w:t>Обновление художественного языка и технических приемов в изобразительном искусстве: изучение законов линейной и воздушной перспективы, теории пропорций, освоение светотеневой моделировки, реалистическая трактовка человеческого тела. Живопись – ведущий вид художественного творчества. Значение эпохи Возрождения в развитии европейской культуры и ее оценка в трудах отечественных и зарубежных исследова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Искусство Раннего Возр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ннее Возрождение (XV в.). Развитие теории живописи. Рождение портретного жанра в изобразительном искусстве. Основные сюжеты. Трактовка образа человека. Изменение трактовок религиозных сюжетов.  Искусство и наука. Флоренция как центр раннего Возрождения. Основоположники ренессансного стиля в живописи (Мазаччо), в архитектуре (Ф. Брунеллески, Л.-Б. Альберти), в скульптуре (Донателло). </w:t>
      </w:r>
      <w:r>
        <w:rPr>
          <w:b/>
          <w:i/>
        </w:rPr>
        <w:t>Основные школы живописи</w:t>
      </w:r>
      <w:r>
        <w:rPr/>
        <w:t xml:space="preserve">. Флорентийская школа (С. Боттичелли). Умбрийская школа (Пьеро делла Франческа, Перуджино). Северо-итальянская школа (А. Мантенья)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рхитектура Раннего Возрождения в Италии.</w:t>
      </w:r>
      <w:r>
        <w:rPr/>
        <w:t xml:space="preserve"> Радикальное преодоление готических приемов и форм в тосканской архитектуре этого времени. Филиппо Брунеллески (1377–1446): купол флорентийского собора и здание Воспитательного дома. Дворец Козимо Медичи как тип флорентийского дворца (Микелоццо, 1396–1472). Развитие зданий дворцового типа – дворец Питти, дворец Строцци (Бенедетто да Маньяно). Леон Баттиста Альберти (1404–1472). Его деятельность как теоретика, архитектора, инженера. Дворец Ручелла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кульптура.</w:t>
      </w:r>
      <w:r>
        <w:rPr/>
        <w:t xml:space="preserve"> Донателло (1386–1466) как глава нового реалистического направления в скульптуре. Св. Георгий и статуи пророков для башни флорентийского собора. Бронзовый Давид. Статуя Гаттамелаты (Падуя). Рельеф “Благовещение”. Кафедры соборов во Флоренции и в Прато. Алтарь в церкви Св. Антония.  Андреа Вероккио (1436–1488) и его мастерская. “Давид” и конный памятник Коллеони в Венеци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Живопись.</w:t>
      </w:r>
      <w:r>
        <w:rPr/>
        <w:t xml:space="preserve"> Мазаччо (1401–1428) как родоначальник нового подъема реализма в живописи XV в. Росписи капеллы Бранкаччи. Паоло Уччелло (1397–1475) и разработка им линейной перспективы. Портрет во флорентийской живописи первой половины и середины XV в. Сандро Боттичелли (1445–1510) – крупнейший живописец Флоренции конца XV в. Картины “Весна” и “Рождение Венеры”. Фрески и портреты Боттичелли. Его картины на религиозные сюжеты. Архитектура Венеции в XV в. Ее своеобразие. Дворцовое и церковное строительство. Тип венецианского дворца. Работы по сооружению Дворца дожей. Особенности венецианского художественного стиля: живописность, синтез искусств, влияние традиций византийского искусства, слабый интерес к античному наследию, цвет как главное средство создания художественной образности. Значение венецианского искусства для развития европейского искусства.</w:t>
      </w:r>
    </w:p>
    <w:p>
      <w:pPr>
        <w:pStyle w:val="Normal"/>
        <w:ind w:firstLine="709"/>
        <w:jc w:val="both"/>
        <w:rPr/>
      </w:pPr>
      <w:r>
        <w:rPr/>
        <w:t xml:space="preserve">Школа Мурано: Антонио (1415–1470) и Бартоломео (1432–1499) Виварини. Антонелло да Мессина (1430–1479), влияние на него нидерландского искусства. Значение творчества Антонелло да Мессины для развития венецианской живопис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Высокого Возр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ысокое Возрождение (конец XV – первая четверть XVI в.). Общественные идеалы и символы эпохи и их воплощение в искусстве. Абсолютизация человеческой личности. Синтез искусств. Новые живописные жанры: портрет, пейзаж, исторический. </w:t>
      </w:r>
      <w:r>
        <w:rPr>
          <w:b/>
          <w:i/>
        </w:rPr>
        <w:t>Леонардо да Винчи:</w:t>
      </w:r>
      <w:r>
        <w:rPr/>
        <w:t xml:space="preserve"> характеристика художественной концепции, наука и искусство в творчестве Леонардо, особенности живописного творчества. Основные произведения Леонардо да Винчи. Ранние работы Леонардо: “Благовещение”, “Мадонна Бенуа”, “Поклонение волхвов”, “Св. Иероним”. Леонардо в Милане. “Мадонна в скалах”, “Тайная вечеря” – новизна композиционного построения и глубина психологического решения темы. “Джоконда” – создание психологического портрета. Значение творчества Леонардо да Винч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Рафаэль</w:t>
      </w:r>
      <w:r>
        <w:rPr/>
        <w:t xml:space="preserve"> как идеал художественной гармонии. Осмысление Рафаэлем художественных достижений Леонардо и Микеланджело. Образ Мадонны в искусстве Рафаэля. Воплощение идеала гармонически развитого человека, величие и стройность композиционных построений Рафаэля. Ранние работы – “Сон рыцаря”, “Обручение Марии”. Близость к произведениям Перуджино. Мадонны флорентийского периода, портреты. “Положение во гроб”. Римский период. Расцвет творчества Рафаэля. Ранние римские работы. “Афинская школа”, “Парнас”, “Диспут”, идейный смысл и художественная ценность этих росписей. Портреты Рафаэля: Юлий II, Кастильоне и другие, “Сикстинская мадонна”. Некоторые черты идеализации у позднего Рафаэля. “Преображение”. Рафаэль как архитектор. Совместные работы Рафаэля и Браманте (лоджии Рафаэля в Ватикане). Вилла Мадама – крупнейшая архитектурная работа Рафаэля. Участие Рафаэля в строительстве собора Св. Петра. Значение Рафаэля. Школа Рафаэля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Микеланджело</w:t>
      </w:r>
      <w:r>
        <w:rPr/>
        <w:t>: развитие идей ренессансного искусства и художественный синтез в его творчестве. Ранние работы Микеланджело в скульптуре: “Оплакивание Христа”, “Давид”. Римский период творчества Микеланджело. Фрески потолка Сикстинской капеллы в Ватикане как одно из величайших созданий Возрождения. Титанический образ человека, его глубокая жизненная сила и правдивость. “Моисей” и “Рабы” для гробницы Юлия II. Гробница Медичи. Фреска “Страшный суд”, бюст Брута и другие поздние произведения мастера. Строительство собора Св. Петра и оформление площади Капитолия. Микеланджело как предвестник барокко.</w:t>
      </w:r>
    </w:p>
    <w:p>
      <w:pPr>
        <w:pStyle w:val="Normal"/>
        <w:ind w:firstLine="709"/>
        <w:jc w:val="both"/>
        <w:rPr/>
      </w:pPr>
      <w:r>
        <w:rPr/>
        <w:t xml:space="preserve">Архитектура высокого Возрождения (Браманте, А. да Сангалло Младший). Анджело Браманте (1444–1514) – крупнейший зодчий Высокого Возрождения. Работы Браманте в Риме. “Темпиетто”. Участие в постройке собора Св. Петра и Ватиканского дворца. Школа Браманте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ысокое Возрождение в Венеции (Джорджоне, Тициан).</w:t>
      </w:r>
      <w:r>
        <w:rPr/>
        <w:t xml:space="preserve"> Образы человека и природы в творчестве Джорджоне. Джорджоне (1476–1510), его картины “Мадонна Кастельфранко”, “Юдифь”, “Гроза”, “Спящая Венера”. Связь человека с природой, тонкость колористических решений, новое понимание пейзажа. Торжество гуманистических идеалов в искусстве Джорджоне. </w:t>
      </w:r>
    </w:p>
    <w:p>
      <w:pPr>
        <w:pStyle w:val="Normal"/>
        <w:ind w:firstLine="709"/>
        <w:jc w:val="both"/>
        <w:rPr/>
      </w:pPr>
      <w:r>
        <w:rPr/>
        <w:t>Тициан (1477–1576) как крупнейший представитель венецианской школы. Реализм и жизнеутверждающий характер его искусства. Жизнь и творчество Тициана. Его ранние работы: “Любовь земная и небесная”, “Вакханалия”, “Праздник Венеры”, “Вознесение Богоматери”. “Мадонна Пезаро” и др. Работы среднего периода: “Венера Урбинская”, “Даная”, портреты (Ипполито Риминальди, папы Павла III, Карла V и его приближенных). Цельность и яркость характеров. Поздние произведения Тициана. Нарастание в них психологизма. Колорит Тициана и его живописная манера. Влияние Тициана на последующее развитие западноевропейской живописи.  Автопортреты Тициана.</w:t>
      </w:r>
    </w:p>
    <w:p>
      <w:pPr>
        <w:pStyle w:val="Normal"/>
        <w:ind w:firstLine="709"/>
        <w:jc w:val="both"/>
        <w:rPr/>
      </w:pPr>
      <w:r>
        <w:rPr/>
        <w:t>Значение искусства Высокого Возрождения для развития европейской художественной культуры Нового времени.</w:t>
      </w:r>
    </w:p>
    <w:p>
      <w:pPr>
        <w:pStyle w:val="Normal"/>
        <w:ind w:firstLine="709"/>
        <w:jc w:val="both"/>
        <w:rPr/>
      </w:pPr>
      <w:r>
        <w:rPr>
          <w:b/>
        </w:rPr>
        <w:t>Позднее Возрождение. Маньеризм (середина и вторая половина XVI в.).</w:t>
      </w:r>
      <w:r>
        <w:rPr/>
        <w:t xml:space="preserve"> Основные художественные достижения эпохи. Маньеризм как художественное направление. Стилистические особенности искусства маньеризма: содержательные и формальные характеристики. Живопись (Я. Понтормо, Пармиджанино), скульптура (Б. Челлини), архитектура (Дж. Виньола, А. Палладио, Дж. Вазари) позднего Возрождения. Позднее Возрождение в Венеции (Я. Тинторетто, П. Веронез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Е ВОЗРОЖ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верное Возрождение: происхождение и смысл термина. Хронологические границы эпохи. Общая характеристика художественной ситуации в странах Северной Европы (Германия, Нидерланды, Франция). Отличие Северного Возрождения от Возрождения в Италии. Готические традиции в искусстве Северного Возрождения.</w:t>
      </w:r>
    </w:p>
    <w:p>
      <w:pPr>
        <w:pStyle w:val="Normal"/>
        <w:ind w:firstLine="709"/>
        <w:jc w:val="both"/>
        <w:rPr/>
      </w:pPr>
      <w:r>
        <w:rPr/>
        <w:t>Искусство Нидерландов XV–XVI веков: Я. ван Эйк, Рогир ван дер Вейден, И. Босх, Лука Лейденский, П. Брейгель Старший и др.</w:t>
      </w:r>
    </w:p>
    <w:p>
      <w:pPr>
        <w:pStyle w:val="Normal"/>
        <w:ind w:firstLine="709"/>
        <w:jc w:val="both"/>
        <w:rPr/>
      </w:pPr>
      <w:r>
        <w:rPr/>
        <w:t>Искусство Германии XV–XVI веков: М. Шонгауэр, Т. Рименшнейдер, А. Дюрер, М. Грюневальд, Л. Кранах Старший, Х. Гольбейн Младший и др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Искусство Франции («французский Ренессанс»): аристократический характер культуры Возрождения во Франции. Школа Фонтенбло. Мастера французского Ренессанса: Ж. Фуке, Ф. Клуэ, Ж. Гужон и др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зрождение в Нидерлан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рмирование нидерландского искусства в начале XV в. на основе франко-бургундской культуры. </w:t>
      </w:r>
    </w:p>
    <w:p>
      <w:pPr>
        <w:pStyle w:val="Normal"/>
        <w:ind w:firstLine="709"/>
        <w:jc w:val="both"/>
        <w:rPr/>
      </w:pPr>
      <w:r>
        <w:rPr/>
        <w:t>Архитектура</w:t>
      </w:r>
      <w:r>
        <w:rPr>
          <w:b/>
        </w:rPr>
        <w:t xml:space="preserve"> </w:t>
      </w:r>
      <w:r>
        <w:rPr/>
        <w:t xml:space="preserve">Нидерландов. Городское строительство. Новые типы городских построек. Особенности материалов и конструкций. </w:t>
      </w:r>
    </w:p>
    <w:p>
      <w:pPr>
        <w:pStyle w:val="Normal"/>
        <w:ind w:firstLine="709"/>
        <w:jc w:val="both"/>
        <w:rPr/>
      </w:pPr>
      <w:r>
        <w:rPr/>
        <w:t xml:space="preserve">Живопись и скульптура. Повышение интереса к реальным условиям жизни человека. Зарождение портрета, бытового жанра. Значение книжной миниатюры. Братья Лимбург и их “Часослов герцога Беррийского”. </w:t>
      </w:r>
    </w:p>
    <w:p>
      <w:pPr>
        <w:pStyle w:val="Normal"/>
        <w:ind w:firstLine="709"/>
        <w:jc w:val="both"/>
        <w:rPr/>
      </w:pPr>
      <w:r>
        <w:rPr/>
        <w:t xml:space="preserve">Творчество братьев Губерта (ок. 1370–1426) и Яна (ок. 1390–1441) ван Эйков. “Гентский алтарь” и его значение для последующего развития нидерландской живописи. Портреты Яна ван Эйка: “Мадонна канцлера Роллена”, “Мадонна каноника ван дер Пале”, “Чета Арнольфини”. Рогир ван дер Вейден (ок. 1399–1464). Сохранение готических традиций и черты реализма в произведениях художника. </w:t>
      </w:r>
    </w:p>
    <w:p>
      <w:pPr>
        <w:pStyle w:val="Normal"/>
        <w:ind w:firstLine="709"/>
        <w:jc w:val="both"/>
        <w:rPr/>
      </w:pPr>
      <w:r>
        <w:rPr/>
        <w:t xml:space="preserve">Иеронимус Босх (ок. 1460–1516). Сочетание в его творчестве элементов средневековой фантастики и реализма. Элементы фольклора и мистики в его произведениях. </w:t>
      </w:r>
    </w:p>
    <w:p>
      <w:pPr>
        <w:pStyle w:val="Normal"/>
        <w:ind w:firstLine="709"/>
        <w:jc w:val="both"/>
        <w:rPr/>
      </w:pPr>
      <w:r>
        <w:rPr/>
        <w:t xml:space="preserve">Питер Брейгель Старший, или “мужицкий” (ок. 1525–1569). Новая, демократическая тематика, использование народных пословиц, развитие жанра и пейзажа в творчестве художника. Ранние живописные произведения Брейгеля: “Игры детей”, “Битва Масленицы с Постом”, “Пословицы”. Графика Брейгеля. Работы позднего периода: “Триумф смерти”, серия «Времена года», “Крестьянская свадьба”, “Крестьянский танец”, “Слепые”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зрождение в Герм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здробленность Германии и развитие обособленных местных школ в искусстве, их особенности. Реформация и крестьянская война в Германии как первая попытка сопротивления феодализму. Широкий общественный подъем и расцвет немецкой культуры в начале XVI в. Немецкий гуманизм. Эразм Роттердамский. </w:t>
      </w:r>
    </w:p>
    <w:p>
      <w:pPr>
        <w:pStyle w:val="Normal"/>
        <w:ind w:firstLine="709"/>
        <w:jc w:val="both"/>
        <w:rPr/>
      </w:pPr>
      <w:r>
        <w:rPr/>
        <w:t xml:space="preserve">Архитектура XVI в. Разнообразие архитектурных приемов как следствие раздробленности страны. Устойчивость готических традиций в архитектуре. Городское строительство. Дом Пеллеров в Нюрнберге, ратуши. Загородное строительство. Замки в Гейдельберге и Ашаффенбурге. </w:t>
      </w:r>
    </w:p>
    <w:p>
      <w:pPr>
        <w:pStyle w:val="Normal"/>
        <w:ind w:firstLine="709"/>
        <w:jc w:val="both"/>
        <w:rPr/>
      </w:pPr>
      <w:r>
        <w:rPr/>
        <w:t xml:space="preserve">Живопись и графика. Начало книгопечатания и развитие графики в Германии, распространение гравюры как самостоятельного вида искусства. Мартин Шонгауэр (ок. 1435–1491) – крупнейший художник Германии XV в. Его гравюры на меди и живописные работы. </w:t>
      </w:r>
    </w:p>
    <w:p>
      <w:pPr>
        <w:pStyle w:val="Normal"/>
        <w:ind w:firstLine="709"/>
        <w:jc w:val="both"/>
        <w:rPr/>
      </w:pPr>
      <w:r>
        <w:rPr/>
        <w:t xml:space="preserve">Альбрехт Дюрер (1471–1528) – величайший художник немецкого Возрождения. Ранние живописные и графические работы художника (Паумгартнеровский алтарь, портреты). Изучение искусства итальянского Возрождения. Поиски образа гармонически совершенного человека (“Адам и Ева”, “Поклонение Троице”, гравюры “Рыцарь, смерть и дьявол”, “Св. Иероним”, “Меланхолия”). </w:t>
      </w:r>
    </w:p>
    <w:p>
      <w:pPr>
        <w:pStyle w:val="Normal"/>
        <w:ind w:firstLine="709"/>
        <w:jc w:val="both"/>
        <w:rPr/>
      </w:pPr>
      <w:r>
        <w:rPr/>
        <w:t xml:space="preserve">Ганс Гольбейн Младший (1497–1543) и его значение для немецкого и английского искусства. Живописные и графические портреты Гольбей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ЗАПАДНОЕВРОПЕЙСКОЕ ИСКУССТВО </w:t>
      </w:r>
      <w:r>
        <w:rPr>
          <w:b/>
          <w:lang w:val="en-US"/>
        </w:rPr>
        <w:t>XVII</w:t>
      </w:r>
      <w:r>
        <w:rPr>
          <w:b/>
        </w:rPr>
        <w:t xml:space="preserve"> ВЕ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обенности исторического развития западноевропейских стран XVII в. Изменение понимания роли и места человеческой личности. Новая картина мира. Динамизм и конфликтность общественного бытия. Стремление искусства отражать мир в его изменчивости и движении. Влияние движения Реформации и контрреформации на развитие искусства западноевропейских стран. Связь искусства с наукой, философией. Индивидуализация художественного творчества. </w:t>
      </w:r>
    </w:p>
    <w:p>
      <w:pPr>
        <w:pStyle w:val="Normal"/>
        <w:ind w:firstLine="709"/>
        <w:jc w:val="both"/>
        <w:rPr/>
      </w:pPr>
      <w:r>
        <w:rPr/>
        <w:t xml:space="preserve">Возникновение, развитие и взаимодействие больших западноевропейских стилей: классицизм и барокко. Реалистические тенденции в изобразительном искусстве XVII века. Академии художеств и их роль в формировании национальных художественных школ. Крупнейшие национальные школы в европейском искусстве XVII в., их взаимодействие. Появление жанровой дифференциации в изобразительном искусстве. Утверждение иерархии жанров. Ведущая роль исторического жан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пан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Эль Греко – основоположник «золотого века» испанского искусств. Особенности творчества и главные работы художника. Эль Греко в Толедо.</w:t>
      </w:r>
    </w:p>
    <w:p>
      <w:pPr>
        <w:pStyle w:val="Normal"/>
        <w:ind w:firstLine="709"/>
        <w:jc w:val="both"/>
        <w:rPr/>
      </w:pPr>
      <w:r>
        <w:rPr/>
        <w:t xml:space="preserve">Испанские живописные школы. Сложение реалистического направления. Живопись "бодегонес". Д. Веласкес – крупнейший мастер европейского реализма. Реалистическое толкование мифологических сюжетов. Живописное мастерство Веласкеса. Д. Веласкес как придворный живописец короля Филиппа IV. Художник и дворец. Эволюция творчества этого мастера. Жанровое многообразие его живописи: портреты, бытовые сцены, исторические и мифологические композиции. “Менины”, “Копья (Сдача Бреды)”, “Пряхи” – вершины мировой живописи.  Веласкес и развитие реалистического искусства. Творчество Х. Риберы; Ф. Сурбарана (религиозная живопись, портрет, натюрморт); Б.Э. Мурильо (жанровые картины, религиозные сюжеты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лланд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олландская живопись первой трети XVII века. Формирование школы национального реалистического пейзажа. (X. Аверкамп, Э. ван дер Вельде). Утрехтские последователи Караваджо (Х. Хонтхорст, X. Тербрюгген): их значение в развитии голландского искусства. Развитие жанра натюрморта (Ван Альст, П. Клас, В. Хеда). Библейская историческая живопись (П. Ластман). Развитие комнатной живописи. Портрет, пейзаж, натюрморт. Ф. Хальс: портретная и жанровая живопись. «Малые голландцы». Расцвет голландской бытовой живописи: А. ван Остаде, Я. Стен, П. де Хох, Г. Терборх, Г. Метсю. Творчество Я. Вермера Делфтского: особенности художественного языка; образ человека и предметного мира в его живописи. Голландская пейзажная живопись второй половины XVII века: Я. ван Рёйсдал.</w:t>
      </w:r>
    </w:p>
    <w:p>
      <w:pPr>
        <w:pStyle w:val="Normal"/>
        <w:ind w:firstLine="709"/>
        <w:jc w:val="both"/>
        <w:rPr/>
      </w:pPr>
      <w:r>
        <w:rPr/>
        <w:t>Судьба Рембрандта-художника и уникальность его искусства. Портретная живопись Рембрандта. Его произведения на библейские темы. «Возвращение блудного сына». Творчество Рембрандта как высшее достижение голландского искусства. Портретное творчество и композиции на религиозно-мифологические сюжеты. Автопортреты художника. Особенности живописного языка Рембрандта. Влияние Рембрандта на мировое искус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свещение как общеевропейское идейное движение. Ориентация на естественнонаучное и рациональное мышление. Идеи «естественного порядка вещей» и «естественного человека». Просветительские идеи в искусстве. Искусство как средство нравственного совершенствования человека. Идеи Просвещения и эстетика классицизма. Стилевые особенности основных художественных направлений эпохи (классицизм, барокко, рококо, реализм, сентиментализм) и их проявление в различных видах искусств: архитектуре, садово-парковом искусстве, живописи, декоративно-прикладном искус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ранцуз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лияние фламандского и голландского искусства. Академические живописцы начала века. Влияние философии энциклопедистов на развитие искусства. Сложность взаимодействия различных художественных направлений в изобразительном искусстве.     </w:t>
      </w:r>
    </w:p>
    <w:p>
      <w:pPr>
        <w:pStyle w:val="Normal"/>
        <w:ind w:firstLine="709"/>
        <w:jc w:val="both"/>
        <w:rPr/>
      </w:pPr>
      <w:r>
        <w:rPr/>
        <w:t xml:space="preserve">Антуан Ватто – крупнейший французский художник начала века. Ранние жанровые и военные картины. Театральные сцены в творчестве Ватто. Ватто как мастер изображения «галантных празднеств». Роль Ватто в развитии пейзажного жанра. Значение Ватто в развитии рисунка как самостоятельного вида в искусстве XVIII века. </w:t>
      </w:r>
    </w:p>
    <w:p>
      <w:pPr>
        <w:pStyle w:val="Normal"/>
        <w:ind w:firstLine="709"/>
        <w:jc w:val="both"/>
        <w:rPr/>
      </w:pPr>
      <w:r>
        <w:rPr/>
        <w:t>Стиль рококо и его эстетические установки. Ф. Буше – крупнейший представитель этого направления. Французская живопись середины XVIII века. Историческая и декоративная живопись.</w:t>
      </w:r>
    </w:p>
    <w:p>
      <w:pPr>
        <w:pStyle w:val="Normal"/>
        <w:ind w:firstLine="709"/>
        <w:jc w:val="both"/>
        <w:rPr/>
      </w:pPr>
      <w:r>
        <w:rPr/>
        <w:t>Реализм в живописи Ж.-Б. Шардена. Дидро о Шардене. Французская скульптура: представители французского классицизма, скульпторы (Ж.Б. Лемуан, Э. М. Фальконе). Ж.-А. Гудон – крупнейший мастер портрета во французской скульптуре.</w:t>
      </w:r>
    </w:p>
    <w:p>
      <w:pPr>
        <w:pStyle w:val="Normal"/>
        <w:ind w:firstLine="709"/>
        <w:jc w:val="both"/>
        <w:rPr/>
      </w:pPr>
      <w:r>
        <w:rPr/>
        <w:t>Художники второй половины XVIII века. Ж.Б. Грез и сентиментально-морализирующее направление в живописи. О. Фрагонар: жанровые картины и пейзаж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глийское искусство XVIII – первой трети XIX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ановление и расцвет английской национальной живописи в XVIII веке. Связь изобразительного искусства с литературой и философией.</w:t>
      </w:r>
    </w:p>
    <w:p>
      <w:pPr>
        <w:pStyle w:val="Normal"/>
        <w:ind w:firstLine="709"/>
        <w:jc w:val="both"/>
        <w:rPr/>
      </w:pPr>
      <w:r>
        <w:rPr/>
        <w:t xml:space="preserve">Живописные и графические серии Хогарта как отражение различных сторон жизни английского общества. Критический и сатирический реализм в живописи Хогарта. Серия “Модный брак”. Портреты Хогарта. Эстетические взгляды Хогарта: “Анализ красоты”. </w:t>
      </w:r>
    </w:p>
    <w:p>
      <w:pPr>
        <w:pStyle w:val="Normal"/>
        <w:ind w:firstLine="709"/>
        <w:jc w:val="both"/>
        <w:rPr/>
      </w:pPr>
      <w:r>
        <w:rPr/>
        <w:t xml:space="preserve">Формирование и расцвет английской портретной школы XVIII века. Создание Английской академии художеств. Теоретическое и живописное наследие Дж. Рейнолдса – первого президента Академии. Мастерская Рейнолдса. Серия портретов представителей английской знати, политических и военных деятелей, ученых, художников, артистов. Парадные портреты. Рейнолдс как теоретик искусства. Томас Гейнсборо – выдающийся мастер портретной живописи и крупнейший пейзажист Англии XVIII века. Портреты представителей высших слоев общества, семейные портреты. Сочетание портретного жанра с пейзажем. Новое понимание живописных проблем в преддверии открытия пленэрной живописи. </w:t>
      </w:r>
    </w:p>
    <w:p>
      <w:pPr>
        <w:pStyle w:val="Normal"/>
        <w:ind w:firstLine="709"/>
        <w:jc w:val="both"/>
        <w:rPr/>
      </w:pPr>
      <w:r>
        <w:rPr/>
        <w:t>Портретное творчество Рейнолдса и Гейнсборо как отражение двух тенденций художественного мышления эпохи Просвещения – рационалистического и эмоционально-романтического. Художественные открытия Дж. Констебла и У. Тернера, их влияние на развитие европейского искусства XIX столе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IX</w:t>
      </w:r>
      <w:r>
        <w:rPr>
          <w:b/>
        </w:rPr>
        <w:t xml:space="preserve"> ВЕКА. (Для самостоятельного изучения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Идеи и судьба Великой Французской революции и ее влияние на духовную жизнь европейского общества. Смена общественных настроений, идеалов и символов эпохи.</w:t>
      </w:r>
      <w:r>
        <w:rPr>
          <w:b/>
        </w:rPr>
        <w:t xml:space="preserve"> </w:t>
      </w:r>
      <w:r>
        <w:rPr/>
        <w:t>Падение авторитета традиций и канонов академического искусства. Индивидуализм художественного мировидения. Поиск новых истин и новых изобразительных форм. Общественное признание художника как свободного профессионала. Духовно-творческие объединения художников (кружки, группировки, салоны). Коммерциализация художественной жизни. Роль книгоиздателей, книготорговцев, антрепренеров, меценатов, критиков, цензоров в развитии художественной культуры эпохи. Рождение массовой культуры. Общедоступные музеи и библиотеки, публичные концерты, выставки. Общеевропейские центры художественной жизни: Париж, Лондон, Рим, Вена, Петербург. Национальные и всемирные художественные выставки.</w:t>
      </w:r>
    </w:p>
    <w:p>
      <w:pPr>
        <w:pStyle w:val="Normal"/>
        <w:ind w:firstLine="709"/>
        <w:jc w:val="both"/>
        <w:rPr/>
      </w:pPr>
      <w:r>
        <w:rPr/>
        <w:t>Система искусств в художественной культуре XIX века. Литература и живопись – ведущие виды художественного творчества. Новые тенденции в развитии архитектуры, скульптуры, декоративно-прикладном искусстве. Бидермайер. Эклектика, Стиль модерн. Возрождение старых ремесел (мозаика, расписное стекло, инкрустация, майолика). Новые материалы в архитектуре, новые архитектурные формы и типы зданий (вокзалы, мосты, выставочные павильоны). Рождение новых видов искусства (фотография, кино, промышленный дизайн). Взаимовлияние и синтез искусств.</w:t>
      </w:r>
    </w:p>
    <w:p>
      <w:pPr>
        <w:pStyle w:val="Normal"/>
        <w:ind w:firstLine="709"/>
        <w:jc w:val="both"/>
        <w:rPr/>
      </w:pPr>
      <w:r>
        <w:rPr/>
        <w:t>Эстетические учения XIX века, их связь с общественным развитием и художественной практикой. Роль критики в художественной жизни эпохи. Художественные направления и их эстетические принципы (романтизм, реализм, импрессионизм, символизм). Особенности проявления различных художественных направлений в живописи, скульптуре, архитектуре. Художественные достижения эпохи. Национальные художественные школы в XIX ве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Искусство Франции конца XVIII – первой трети XIX века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Искусство Франции в истории развития мировой художественной культуры. Франция XIX века. Общественные настроения, духовная атмосфера. Движение художественной мысли: от романтизма к символизму. Классицизм конца XVIII – начала XIX в. как средство прославления и возвеличивания гражданских доблестей. Эволюция творчества Ж.Л. Давида – крупнейшего мастера эпохи, выражение в его искусстве высоких идеалов и противоречий времени. “Клятва Горациев”, “Смерть Марата”, “Коронация Жозефины”, портрет мадам Рекамье, портреты Наполеона. Школа Давида. Ж.-О.</w:t>
      </w:r>
      <w:r>
        <w:rPr>
          <w:b/>
        </w:rPr>
        <w:t xml:space="preserve"> </w:t>
      </w:r>
      <w:r>
        <w:rPr/>
        <w:t xml:space="preserve">Энгр как крупнейший представитель классического направления во французском искусстве первой половины XIX века, создатель идеализированных, гармоничных образов. Портреты семьи Ривьер, мадам Девосе. Картины Энгра “Большая Одалиска”, “Юпитер и Фетида”, “Обет Людовика XIII” и др. Влияние Энгра на развитие французского искусства. Романтические черты искусства Энгр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мпрессионизм как художественное явление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ворчество художников-импрессион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мпрессионизм как социокультурное и художественное явление. «Академики» и «Салон отверженных». Импрессионизм в литературе и музыке. Импрессионизм в живописи. Эстетические идеалы. Сюжеты и жанры. Повседневность и природа в творчестве художников. Особенности выразительных средств. Роль цвета и света. Технические приемы. Творчество живописцев (Э. Мане, К. Моне, А. Сислей, К. Писарро, О. Ренуар, Э. Дега). Эдуард Мане – один из крупнейших мастеров французской живописи. Связь с классическими традициями европейского искусства. Сцены современной жизни как предмет живописного изображения. Картины “Музыка в Тюильри”, “Завтрак на траве”, “Лола из Валенсии”, “Олимпия”.  Пленэрные открытия Э. Мане. “В лодке”, “Железная дорога”, “Нана”, “Бар в Фоли-Бержер” – крупнейшие произведения импрессионистической живописи. Портреты Э. Мане. Особенности живописного мастерства Мане. Обновление цветовой палитры. Роль Мане в развитии французского искусства. Значение его творчества для формирования и развития импрессионизма.</w:t>
      </w:r>
    </w:p>
    <w:p>
      <w:pPr>
        <w:pStyle w:val="Normal"/>
        <w:ind w:firstLine="709"/>
        <w:jc w:val="both"/>
        <w:rPr/>
      </w:pPr>
      <w:r>
        <w:rPr>
          <w:spacing w:val="-2"/>
        </w:rPr>
        <w:t>Эдгар Дега. Его значение в развитии французского искусства. Связь с классической традицией. Развитие в живописи художника реалистических тенденций французского искусства XIX века. Портреты. Изображение современной жизни. Колористические искания Дега.</w:t>
      </w:r>
    </w:p>
    <w:p>
      <w:pPr>
        <w:pStyle w:val="Normal"/>
        <w:ind w:firstLine="709"/>
        <w:jc w:val="both"/>
        <w:rPr/>
      </w:pPr>
      <w:r>
        <w:rPr/>
        <w:t>Огюст Ренуар. Своеобразие импрессионизма Ренуара. Интерес к жанровым сюжетам и портрету: характер искусства, особенности его живописных исканий, техники. Декоративные тенденции в поздних работах Ренуара.</w:t>
      </w:r>
    </w:p>
    <w:p>
      <w:pPr>
        <w:pStyle w:val="Normal"/>
        <w:ind w:firstLine="709"/>
        <w:jc w:val="both"/>
        <w:rPr/>
      </w:pPr>
      <w:r>
        <w:rPr/>
        <w:t>Клод Моне и развитие импрессионистического пейзажа. Ранний период творчества, связанный с реалистическим искусством середины XIX века. Творчество Моне как наиболее полное выражение принципов импрессионизма. Образы природы в живописи Моне. Развитие городского пейзажа. Стремление запечатлеть быстро изменяющуюся природу. Отход от пленэра, развитие декоративных поисков в ряде поздних работ. Значение Моне в европейском искусстве.</w:t>
      </w:r>
    </w:p>
    <w:p>
      <w:pPr>
        <w:pStyle w:val="Normal"/>
        <w:ind w:firstLine="709"/>
        <w:jc w:val="both"/>
        <w:rPr/>
      </w:pPr>
      <w:r>
        <w:rPr/>
        <w:t>Творчество Альфреда Сислея, Камиля Писсарро. Кризис импрессионизма. Развитие французской живописи в последние годы XIX 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ХХ ВЕКА. (Для самостоятельного изучения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мирового влияния европейской культуры. Взаимодействие западных и восточных цивилизаций.</w:t>
      </w:r>
    </w:p>
    <w:p>
      <w:pPr>
        <w:pStyle w:val="Normal"/>
        <w:ind w:firstLine="709"/>
        <w:jc w:val="both"/>
        <w:rPr/>
      </w:pPr>
      <w:r>
        <w:rPr/>
        <w:t>Научные открытия ХХ в. Значение основных философских учений А. Бергсона (учение об интуиции), З. Фрейда (понятие подсознательного), учение о человеке и искусстве М. Хайдеггера, К. Ясперса, Ж.-П. Сартра в формировании искусства ХХ 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вангард и модернизм как основные поняти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а ХХ 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вангард – экспериментальное движение в искусстве ХХ века, основными признаками которого выступает отказ от традиций, переосмысление всех основных категорий художественного творчества и установка на экспериментальное творчество. </w:t>
      </w:r>
    </w:p>
    <w:p>
      <w:pPr>
        <w:pStyle w:val="Normal"/>
        <w:ind w:firstLine="709"/>
        <w:jc w:val="both"/>
        <w:rPr/>
      </w:pPr>
      <w:r>
        <w:rPr/>
        <w:t>Модернизм как художественно-эстетическая система, противопоставленная рационализму в искусстве. Основные признаки и рационалистичность творческого поиска. Субъективизм.</w:t>
      </w:r>
    </w:p>
    <w:p>
      <w:pPr>
        <w:pStyle w:val="Normal"/>
        <w:ind w:firstLine="709"/>
        <w:jc w:val="both"/>
        <w:rPr/>
      </w:pPr>
      <w:r>
        <w:rPr/>
        <w:t xml:space="preserve">Основные экспериментальные направления искусства </w:t>
      </w:r>
      <w:r>
        <w:rPr>
          <w:lang w:val="en-US"/>
        </w:rPr>
        <w:t>I</w:t>
      </w:r>
      <w:r>
        <w:rPr/>
        <w:t xml:space="preserve"> половины ХХ века: важнейшие особенности и творчество основных представ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лючение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енденции развития мирового искус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временном этап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зменение политической и культурной картины мира после Второй мировой войны. Расширение международного обмена информацией, научными, техническими достижениями и художественными ценностями. Значение новых информационных технологий в формировании образа жизни человека, его мировоззрения и способы связи с действительностью. Массовые коммуникации и их роль в формировании художественной культуры второй половины ХХ в. Кризис культуры и конфликт “цивилизация – культура” во второй половине ХХ в. Развитие производства и проблема выживания человека в этот период. Универсализация художественного мышления. Формирование интернациональных художественных течений, единой структуры мирового художественного процесса. Искусство постмодернизма (конец 1970-х – 1990-е гг.). Постмодернизм как общая характеристика культуры последней трети ХХ в. Поиск синтетического стиля. Стирание границ между историческими эпохами и национальными школами. Формирование представления о едином времени и пространстве художественной культуры. </w:t>
      </w:r>
    </w:p>
    <w:p>
      <w:pPr>
        <w:pStyle w:val="Normal"/>
        <w:ind w:firstLine="709"/>
        <w:jc w:val="both"/>
        <w:rPr/>
      </w:pPr>
      <w:r>
        <w:rPr/>
        <w:t>Свободное использование различных исторических стилей, “цитирование” современных художественных технологий. Концептуализм, актуальное искусство как направления художественного поиска современности. Соединение искусства с достижениями компьютерных технологий, возникновение новых видов искусств.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jc w:val="center"/>
        <w:rPr>
          <w:b/>
          <w:b/>
        </w:rPr>
      </w:pPr>
      <w:r>
        <w:rPr>
          <w:b/>
        </w:rPr>
        <w:t>Планы семинарских занятий</w:t>
      </w:r>
    </w:p>
    <w:p>
      <w:pPr>
        <w:pStyle w:val="Normal"/>
        <w:tabs>
          <w:tab w:val="clear" w:pos="709"/>
          <w:tab w:val="left" w:pos="270" w:leader="none"/>
        </w:tabs>
        <w:jc w:val="center"/>
        <w:rPr>
          <w:b/>
          <w:b/>
        </w:rPr>
      </w:pPr>
      <w:r>
        <w:rPr>
          <w:b/>
        </w:rPr>
        <w:t>(Рекомендуется также в качестве тем</w:t>
      </w:r>
    </w:p>
    <w:p>
      <w:pPr>
        <w:pStyle w:val="Normal"/>
        <w:tabs>
          <w:tab w:val="clear" w:pos="709"/>
          <w:tab w:val="left" w:pos="270" w:leader="none"/>
        </w:tabs>
        <w:jc w:val="center"/>
        <w:rPr>
          <w:b/>
          <w:b/>
        </w:rPr>
      </w:pPr>
      <w:r>
        <w:rPr>
          <w:b/>
        </w:rPr>
        <w:t>для самостоятельной работы студентов)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  <w:t>Целью семинарских занятий является закрепление теоретического материала, формирование у студентов навыков самостоятельной работы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  <w:t>При подготовке к семинарским занятиям рекомендуется использовать дополнительную литературу, способствующую более глубокому изучению курса. Допускается использование любых доступных изданий рекомендуемых источников и интернет-ресурсов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270" w:leader="none"/>
        </w:tabs>
        <w:jc w:val="center"/>
        <w:rPr>
          <w:b/>
          <w:b/>
        </w:rPr>
      </w:pPr>
      <w:r>
        <w:rPr>
          <w:b/>
        </w:rPr>
        <w:t>Античное искусство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гейский, или крито-микенский период (III–II тыс. до н.э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тория открытия памятников Эгейской культуры. Артур Эванс и Генрих Шлиман. Центры Эгейской культуры: о. Крит, Микены, Тиринф, Троя, Пилос.</w:t>
      </w:r>
    </w:p>
    <w:p>
      <w:pPr>
        <w:pStyle w:val="Normal"/>
        <w:ind w:firstLine="709"/>
        <w:jc w:val="both"/>
        <w:rPr/>
      </w:pPr>
      <w:r>
        <w:rPr/>
        <w:t xml:space="preserve">Искусство о. Крит. Основные характеристики: живописность, реалистичность, связь с окружающей средой. Архитектура. Кносский дворец: отсутствие определенного замысла, пропорциональные и числовые соотношения архитектурных форм, ориентация по сторонам света, прямые линии и углы, живописность. Фресковая живопись. Плоскостной характер изображения. Особенности изображения человеческой фигуры. Условность цвета. Композиция многофигурных изображений. Тема природы в критской живописи. Поэтика морского мира. Керамика, вазопись. Стили вазописи: «камарес», дворцовый. Мелкая пластика: изображения человека и природы. </w:t>
      </w:r>
    </w:p>
    <w:p>
      <w:pPr>
        <w:pStyle w:val="Normal"/>
        <w:ind w:firstLine="709"/>
        <w:jc w:val="both"/>
        <w:rPr/>
      </w:pPr>
      <w:r>
        <w:rPr/>
        <w:t>Микенская культура. Влияние критского искусства. Монументальная архитектура: крепостные сооружения, дворцы, «шахтные» и «купольные» гробницы (толосы). Особенности архитектурных форм. Фрески микенских дворцов: стилистика и тематика росписей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кусство Древней Греци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меровский и архаический пери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>Гомеровский период</w:t>
      </w:r>
      <w:r>
        <w:rPr/>
        <w:t xml:space="preserve"> (XI–VIII вв. до н.э.). Греческий эпос как исторический и художественный памятник. Образ мира в поэмах Гомера: «Илиада» и «Одиссея». Сложение греческой мифологии. Мифология и изобразительное творчество: сюжеты и образы. Керамика. Геометрический стиль. Геометрический орнамент как модель мира. Дипилонские вазы. Ковровый стиль вазописи. </w:t>
      </w:r>
      <w:r>
        <w:rPr>
          <w:i/>
        </w:rPr>
        <w:t>Архаический период</w:t>
      </w:r>
      <w:r>
        <w:rPr/>
        <w:t xml:space="preserve"> (конец VIII – VI вв. до н.э.). Греческие города-государства и их роль в развитии художественной культуры. Основные художественные центры (Аргос, Коринф, Милет и др.).</w:t>
      </w:r>
    </w:p>
    <w:p>
      <w:pPr>
        <w:pStyle w:val="Normal"/>
        <w:ind w:firstLine="709"/>
        <w:jc w:val="both"/>
        <w:rPr/>
      </w:pPr>
      <w:r>
        <w:rPr/>
        <w:t>Архитектура. Понятие об ордерной системе. Сложение дорического и ионического ордеров. Древнегреческие храмы: особенности конструкции и святилища. Храм-периптер. Храмы в Пестуме: храм Геры I («Базилика»), храм Афины («Деметры»), храм Геры в Олимпии. Роль архитектуры в жизни древних греков.</w:t>
      </w:r>
    </w:p>
    <w:p>
      <w:pPr>
        <w:pStyle w:val="Normal"/>
        <w:ind w:firstLine="709"/>
        <w:jc w:val="both"/>
        <w:rPr/>
      </w:pPr>
      <w:r>
        <w:rPr/>
        <w:t>Развитие пластических искусств. Декоративная скульптура. Формирование фронтонных композиций. Мелкая пластика. Монументальная скульптура. Статуи богам и героям, надгробные памятники, скульптурные рельефы на фронтонах, фризах и метопах храма. Куросы и коры. Физическое воспитание и пластические искусства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древней Греции эпохи класс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скульптуры.</w:t>
      </w:r>
    </w:p>
    <w:p>
      <w:pPr>
        <w:pStyle w:val="Normal"/>
        <w:ind w:firstLine="709"/>
        <w:jc w:val="both"/>
        <w:rPr/>
      </w:pPr>
      <w:r>
        <w:rPr>
          <w:i/>
        </w:rPr>
        <w:t>Высокая классика.</w:t>
      </w:r>
      <w:r>
        <w:rPr/>
        <w:t xml:space="preserve"> Творчество Мирона. Передача движения в статуе «Дискобол». Динамика скульптурного образа. Поликлет – скульптор и теоретик. Его трактат о пропорциях человеческого тела «Канон». Статуя «Дорифор» («Копьеносец») – идеальный образ юноши-атлета. Творчество Фидия – вершина древнегреческого искусства эпохи классики. Статуя Зевса – одно из семи чудес света. Роль Фидия в сложении ансамбля Афинского Акрополя. Работы Фидия в Акрополе. Трагическая судьба скульптора и его работ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здняя классика. </w:t>
      </w:r>
      <w:r>
        <w:rPr/>
        <w:t xml:space="preserve">Основные работы Скопаса («Менада»), Праксителя («Афродита Книдская», «Гермес с младенцем Дионисом»). Отличие скульптуры поздней классики от работ предшествующего периода. Лисипп – придворный скульптор Александра Македонского. Основные работы мастера (скульптурные группы, посвященные сражениям Александра и подвигам Геракла). Скульптура Лисиппа «Апоксиомен» или «уставший атлет» – юноша, стирающий пыль после гимназических упражнений, – передача сложного внутреннего состояния человека. Лисипп – теоретик, отличия его пропорций от пропорций Поликлета (большая стройность и реалистическое изображение человеческого тела). </w:t>
      </w:r>
    </w:p>
    <w:p>
      <w:pPr>
        <w:pStyle w:val="Normal"/>
        <w:ind w:firstLine="709"/>
        <w:jc w:val="both"/>
        <w:rPr/>
      </w:pPr>
      <w:r>
        <w:rPr/>
        <w:t>Значение скульптурных образов древней Греции для последующего развития мировой скульптуры (от древнего Рима до современности). Идеальное и реальное в древнегреческой скульптуре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эпохи элли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воеобразие изобразительного искусства и архитектуры эпохи эллинизма. Взаимосвязь греческой и восточной культур. Образование эллинистических держав. Рост новых городов – Александрия, Антиохия, Пергам. Отмирание мифологического отношения к природе и новое восприятие мира. Эпикурейская и стоическая философские школы. Религиозный синкретизм. Александрийская поэзия.</w:t>
      </w:r>
    </w:p>
    <w:p>
      <w:pPr>
        <w:pStyle w:val="Normal"/>
        <w:ind w:firstLine="709"/>
        <w:jc w:val="both"/>
        <w:rPr/>
      </w:pPr>
      <w:r>
        <w:rPr/>
        <w:t xml:space="preserve">Важнейшие особенности эллинистического искусства: стремление к монументальности, к индивидуализации художественного образа, интерес к повседневности, формирование новых художественных центров. Выдающийся памятник инженерного искусства: Александрийский (Фаросский) маяк. Монументальная скульптура «Родосский колосс». Героический пафос «Ники Самофракийской». </w:t>
      </w:r>
    </w:p>
    <w:p>
      <w:pPr>
        <w:pStyle w:val="Normal"/>
        <w:ind w:firstLine="709"/>
        <w:jc w:val="both"/>
        <w:rPr/>
      </w:pPr>
      <w:r>
        <w:rPr/>
        <w:t>Новое декоративное назначение скульптуры (украшение садов, дворцовых залов и т.п.). Пергамская школа. Портретное искусство Пергама. Скульптуры “Эпигон”, “Антигон”, “Пиромах”, скульптура Пергамского алтаря Зевса. Памятники, близкие пергамской школе: “Раб-точильщик”, “Афродита Милосская” (мастер из Антиохии, II в. до н. э.). Родосская школа. Натуралистичность приемов. Измельчение в трактовке пластических форм. Аполлоний и Тавриск, их произведение “Казнь Дирки” (“Фарнезский бык”). Введение элементов пейзажа в пластику. Новоаттическая школа. Работы Аполлония из Афин (“Бельведерский торс”, “Кулачный боец”).</w:t>
      </w:r>
    </w:p>
    <w:p>
      <w:pPr>
        <w:pStyle w:val="Normal"/>
        <w:ind w:firstLine="709"/>
        <w:jc w:val="both"/>
        <w:rPr/>
      </w:pPr>
      <w:r>
        <w:rPr/>
        <w:t>Анализ крупнейших произведений эллинистического искусства: скульптурного фриза Пергамского алтаря (Берлин, Пергамон музей), Ники Самофракийской и Венеры Милосской (Париж, Лувр). Трагическое начало в скульптурной группе «Лаокоон».</w:t>
      </w:r>
    </w:p>
    <w:p>
      <w:pPr>
        <w:pStyle w:val="Normal"/>
        <w:ind w:firstLine="709"/>
        <w:jc w:val="both"/>
        <w:rPr/>
      </w:pPr>
      <w:r>
        <w:rPr>
          <w:i/>
        </w:rPr>
        <w:t>Архитектура.</w:t>
      </w:r>
      <w:r>
        <w:rPr/>
        <w:t xml:space="preserve"> Увеличение масштабов строительства и появление новых типов сооружений в эллинистических центрах. Планировка эллинистических городов и развитие в них принципов Гипподама Милетского (оборонительные стены, улицы, площади, общественные сооружения) – Александрия, Милет, Пергам. Архитектура дворцов монархов – дворец в Пергаме. Тип греческого жилого дома и его декоративное оформ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Древнего Ри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звитие архитектуры. Особенности и крупнейшие архитектурные памятник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Архитектура Римской республики</w:t>
      </w:r>
      <w:r>
        <w:rPr/>
        <w:t>. Рост города, монументальное строительство. Инженерные сооружения: водопроводы, канализационные сооружения, мосты, дороги. Строительные материалы и конструкции зданий республиканского времени. Римские храмы: Весты в Тиволи, на форуме Боариум, форуме Романум. Архитектурный комплекс форума Романум и его застройка. Витрувий и его трактат об архитектуре, выработка канонических типов ордер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собенности архитектуры Рима (использование арок и возведение сводов), её отличия от греческой архитектуры (использование облицовки из каменных блоков и мраморных плит), влияние архитектуры этрусков. Значение нового строительного материала – бетона для римской архитектуры. Характерные постройки римлян – инсулы и домусы. 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рхитектура Римской империи.</w:t>
      </w:r>
      <w:r>
        <w:rPr/>
        <w:t xml:space="preserve"> Композиционные, конструктивные и декоративные особенности римского строительства эпохи империи. Значение архитектуры для показа мощи, великолепия, силы империи. Архитектурные ордера. Кирпично-бетонные конструкции стен и сводов. Расширение видов архитектурных сооружений. Работа по восстановлению республиканского форума. Форум Августа. Культовые сооружения. Римский жилой дом (атриум). Искусство времени Нерона и династии Флавиев (I в. н. э.). Пышность и грандиозность архитектурного стиля. “Золотой дом Нерона”, храм Веспасиана на Римском форуме, арка Тита и ее рельефы. Амфитеатры – как характерные памятники императорского Рима. Колизей (амфитеатр Флавиев), его конструктивные особенности. Историческая судьба Колизея. Архитектура времени Константина. Базилика Максенция. Арка Константина. Появление в римской архитектуре новых культовых сооружений, посвященных христианской религии. Колонна Траяна: сюжет, мастерство композиции. Искусство времен Адриана. Пантеон. Эффект противопоставления строгого внешнего вида храма богатству внутреннего убранства. Мавзолей Адриа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эпохи Средневековь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манское искус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романское искусство». Центры распространения романского стиля: Франция, Германия, Англия, Италия. Архитектура. Храм-крепость, замок-крепость. Основные черты романской архитектуры: массивность, суровость, полуциркульные арки и проемы окон, обилие гладкой поверхности стен. Особенности конструкции романских замков. Основные памятники западноевропейской архитектуры романской эпохи. Собор как наиболее полное выражение духа эпохи в архитектуре. Суровость и массивность храма. Церковь Санкт-Михаэль в Хильдесхайме, ансамбль в Пизе (собор, “падающая” башня и баптистерий). Замок-крепость и его устройство. Башня «донжон». </w:t>
      </w:r>
    </w:p>
    <w:p>
      <w:pPr>
        <w:pStyle w:val="Normal"/>
        <w:ind w:firstLine="709"/>
        <w:jc w:val="both"/>
        <w:rPr/>
      </w:pPr>
      <w:r>
        <w:rPr/>
        <w:t xml:space="preserve">Взаимосвязь архитектурных, живописных и скульптурных форм. Скульптура в романском замке. Декор фасадов. Сюжеты и образы романской скульптуры. Скульптурное убранство порталов романских храмов. Стилистика романской скульптуры. Гротеск в скульптурном декоре храмов. Внутреннее убранство (фрески, мозаики, мраморные инкрустации). Романская капитель. Ранний памятник романской пластики — бронзовые двери церкви в Хильдесхайме (Германия). Скульптурное оформление церквей и соборов во Франции (Лангедок, Прованс, Бургундия). Рельеф “Апокалипсическое видение” (монастырь аббатства Сен-Пьер в Муассаке, 1115 г.), изображение “Страшного суда” (собор Сен-Лазар в Отэне, 1130–1140 гг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отическое искусств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готическое искусство». Истоки и условия формирования готического стиля. Франция – родина готического искусства. Этапы развития искусства эпохи готики (ранняя, зрелая, пламенеющая). Ведущая роль архитектуры и ее влияние на другие виды искусства. Готика – искусство средневекового города. Городской собор. Социальная и культурная роль собора. Идеи христианства и символика архитектурных элементов. Особенности готической конструкции (крестово-нервюрный свод, контрфорсы, аркбутаны, стрельчатые арки и башни). Крупнейшие памятники готики: Франция (Нотр Дам де Пари – собор Парижской Богоматери, Шартрский собор, Реймский и Амьенский соборы); Германия (Кельнский собор), Италия (Миланский собор). Готические соборы в других странах Европы: Испания, Англия, Австрия, Чехия и др. Основные конструктивные особенности готической архитектуры: каркасная система опор и крестово-нервюрный свод стрельчатой формы и ее отличительные черты: стрельчатые арки и башни, ребристые своды, обилие каменной резьбы, скульптурных украшений, витражная живопись, подчиненность архитектурной формы вертикальному ритму. </w:t>
      </w:r>
    </w:p>
    <w:p>
      <w:pPr>
        <w:pStyle w:val="Normal"/>
        <w:ind w:firstLine="709"/>
        <w:jc w:val="both"/>
        <w:rPr/>
      </w:pPr>
      <w:r>
        <w:rPr/>
        <w:t xml:space="preserve">Иконографические и стилистические особенности скульптурного убранства готического храма. Иконографическая программа скульптурного декора готического храма исходила из того, что каждый фасад храма посвящен определенной теме: алтарная часть (Иисус Христос), южный фасад трансепта (Новый Завет), северный фасад трансепта (Ветхий Завет), западный фасад (Страшный Суд). Особенности готической скульптуры. Основные отличия ее от романской скульптуры. Скульптуры Реймского собора – вершина развития средневековой скульптуры. </w:t>
      </w:r>
    </w:p>
    <w:p>
      <w:pPr>
        <w:pStyle w:val="Normal"/>
        <w:ind w:firstLine="709"/>
        <w:jc w:val="both"/>
        <w:rPr/>
      </w:pPr>
      <w:r>
        <w:rPr/>
        <w:t xml:space="preserve">Ведущий элемент декора – витраж. Примеры витражной живопис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Итальянского Возро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возрождение (проторенессанс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торенессанс (вторая пол. XIII – первая пол. XIV в.). Зарождение ренессансных традиций: формирующийся интерес к античному художественному наследию, влияние романского и готического </w:t>
      </w:r>
      <w:r>
        <w:rPr>
          <w:spacing w:val="-4"/>
        </w:rPr>
        <w:t>стилей, роль византийской художественной традиции. Основные художественные школы (Пиза, Флоренция, Сиена, Рим, Венеция) и их представители. Живопись: темы, сюжеты, стилистические особенност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Джотто.</w:t>
      </w:r>
      <w:r>
        <w:rPr/>
        <w:t xml:space="preserve"> Основные работы Джотто: капелла дель Арена в Падуе и церковь Санта Кроче во Флоренции. Подробный анализ фрески «Поцелуй Иуды» в Падуе. Архитектурный проект Джотто  (колокольня собора Санта Мария дель Фьоре во Флоренции). Значение художественной реформы Джотто для развития искусства Возрождения. </w:t>
      </w:r>
    </w:p>
    <w:p>
      <w:pPr>
        <w:pStyle w:val="Normal"/>
        <w:ind w:firstLine="709"/>
        <w:jc w:val="both"/>
        <w:rPr/>
      </w:pPr>
      <w:r>
        <w:rPr/>
        <w:t>Творчество живописцев Сиенской школы (Дуччо ди Буонисенья, Симоне Мартини, братья Лоренцетти). Церковная архитектура и скульптура (Арнольфо ди Камбио, Н. и Дж. Пизано). Гражданское зодче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упнейшие живописцы раннего Возрождения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 xml:space="preserve">Основные работы </w:t>
      </w:r>
      <w:r>
        <w:rPr>
          <w:b/>
          <w:i/>
        </w:rPr>
        <w:t xml:space="preserve">Мазаччо </w:t>
      </w:r>
      <w:r>
        <w:rPr/>
        <w:t xml:space="preserve">(«Изгнание Адама и Евы», «Уплата подати» или «Чудо со статиром», «Троица»). Мазаччо – основоположник реалистической живописи </w:t>
      </w:r>
      <w:r>
        <w:rPr>
          <w:lang w:val="en-US"/>
        </w:rPr>
        <w:t>XV</w:t>
      </w:r>
      <w:r>
        <w:rPr/>
        <w:t xml:space="preserve"> века. Развитие традиций Джотто, основные выразительные средства живописи Мазаччо.</w:t>
      </w:r>
    </w:p>
    <w:p>
      <w:pPr>
        <w:pStyle w:val="Normal"/>
        <w:ind w:firstLine="709"/>
        <w:jc w:val="both"/>
        <w:rPr/>
      </w:pPr>
      <w:r>
        <w:rPr/>
        <w:t xml:space="preserve">Флоренция – центр итальянского искусства эпохи кватроченто. </w:t>
      </w:r>
      <w:r>
        <w:rPr>
          <w:b/>
          <w:i/>
        </w:rPr>
        <w:t>Творчество С. Боттичелли</w:t>
      </w:r>
      <w:r>
        <w:rPr/>
        <w:t xml:space="preserve"> – крупнейшего флорентийского живописца конца </w:t>
      </w:r>
      <w:r>
        <w:rPr>
          <w:lang w:val="en-US"/>
        </w:rPr>
        <w:t>XV</w:t>
      </w:r>
      <w:r>
        <w:rPr/>
        <w:t xml:space="preserve"> века. Подробный анализ его картин «Весна», «Рождение Венеры», «Клевета». Важнейшие особенности живописи Боттичелли, эволюция его твор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ое Возрождение и творчество его крупней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ей: Леонардо да Винчи, Рафаэл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еланджело, Тициа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обенности нового мировоззрения, новое понимание человека. Философские и художественно-эстетические основания искусства Итальянского Возрождения. Основные духовные доминанты эпохи итальянского Возрождения, обусловившие особенности художественного творчества. К числу таковых относятся – антропоцентризм, гуманизм, светское начало, обращение к художественному наследию античности как образцу для подражания, открытие чувственного многообразия окружающей действительности и аналитическое ее изучение, восприятие искусства как универсального способа познания. Среди наиболее выдающихся результатов эпохи Возрождения – открытие художниками чувственного богатства и многообразия реального мира, художественный анализ реальности, разработка и теоретическое обоснование художественной системы изображения мира, изучение законов линейной и воздушной перспективы, теории пропорций, освоение светотеневой моделировки, реалистическая трактовка человеческого тел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Леонардо да Винчи.</w:t>
      </w:r>
      <w:r>
        <w:rPr/>
        <w:t xml:space="preserve"> Многогранность личности Леонардо: живописец, теоретик, естествоиспытатель. Художественная концепция Леонардо, считавшего живопись высшим из искусств. Новаторство Леонардо в трактовке традиционных сюжетов. Ранние работы Леонардо: «Благовещение», «Мадонна Бенуа», «Поклонение Волхвов», «Св. Иероним». Леонардо в Милане. «Мадонна в скалах» - особенности пространственных построений, гармония человека и природы. Два варианта картины: Париж, Лувр; Лондон, Национальная галерея. Подробный анализ главных шедевров Леонардо: «Тайной вечери» и «Джоконды». Способы выражения высокого духовного и этического содержания в «Тайной вечере» (закономерность композиции, строго разработанная система жестов и мимики персонажей, гармоничная уравновешенность форм, контрастное сопоставление фигур, значение Христа в композиции). Трагическая судьба фрески. «Мона Лиза» («Джоконда») – вершина творчества художника. С этим произведением связывают зарождение в европейской живописи жанра психологического портрета. Открытие Леонардо воздушной перспективы сфумато. Значение творчества Леонардо да Винч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Рафаэля.</w:t>
      </w:r>
      <w:r>
        <w:rPr/>
        <w:t xml:space="preserve"> Рафаэль как идеал художественной гармонии для современников и потомков. Величие и стройность композиционных построений Рафаэля. Ранние работы – «Сон рыцаря», «Обручение Марии». Развитие образа Мадонны: ранняя «Мадонна Коннестабиле», мадонны флорентийского периода: («Мадонна со щегленком», «Мадонна в зелени», «Прекрасная садовница»), ранние римские мадонны («Мадонна Альба»). </w:t>
      </w:r>
    </w:p>
    <w:p>
      <w:pPr>
        <w:pStyle w:val="Normal"/>
        <w:ind w:firstLine="709"/>
        <w:jc w:val="both"/>
        <w:rPr/>
      </w:pPr>
      <w:r>
        <w:rPr/>
        <w:t>«Сикстинская мадонна» – вершина творчества Рафаэля. Подробный анализ полотна: идейное содержание, композиция, колорит, система образов.</w:t>
      </w:r>
    </w:p>
    <w:p>
      <w:pPr>
        <w:pStyle w:val="Normal"/>
        <w:ind w:firstLine="709"/>
        <w:jc w:val="both"/>
        <w:rPr/>
      </w:pPr>
      <w:r>
        <w:rPr/>
        <w:t xml:space="preserve">Работы Рафаэля в Ватикане. Росписи залов Ватикана задуманы как идея синтеза христианской религии и античной культуры. В росписях залов Рафаэль достиг абсолютной согласованности между пространством архитектурным и иллюзорным пространством фресковых композиций. В росписях Рафаэля представлены главные сферы духовной деятельности: богословие («Диспут»), философия («Афинская школа»), поэзия  («Парнас»), юриспруденция («Мудрость, Мера, Сила»). Подробный анализ фрески «Афинская школа».  </w:t>
      </w:r>
    </w:p>
    <w:p>
      <w:pPr>
        <w:pStyle w:val="Normal"/>
        <w:ind w:firstLine="709"/>
        <w:jc w:val="both"/>
        <w:rPr/>
      </w:pPr>
      <w:r>
        <w:rPr/>
        <w:t xml:space="preserve">Рафаэль-портретист. Его портретная концепция, заключавшаяся в том, что внешние формы должны быть выразительными, передавать определенные психологические характеристики: волевое, эмоциональное, интеллектуальное начало. Сами портреты приобретают характер исторической картины. Художественный анализ нескольких портретных произведений Рафаэля (например, портрет Льва Х с кардиналами). </w:t>
      </w:r>
    </w:p>
    <w:p>
      <w:pPr>
        <w:pStyle w:val="Normal"/>
        <w:ind w:firstLine="709"/>
        <w:jc w:val="both"/>
        <w:rPr/>
      </w:pPr>
      <w:r>
        <w:rPr/>
        <w:t>Рафаэль как архитектор. Совместные работы Рафаэля и Браманте (лоджии Рафаэля в Ватикане). Участие Рафаэля в строительстве собора Св. Петра. Значение Рафаэля. Школа Рафаэл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Микеланджело.</w:t>
      </w:r>
      <w:r>
        <w:rPr/>
        <w:t xml:space="preserve"> Микеланджело-скульптор. Воплощение как человеческих, полных героического пафоса, идеалов Высокого Возрождения, так и трагическое ощущение кризиса гуманистического миропонимания. Анализ нескольких скульптурных работ: «Битва кентавров», «Пьета», «Давид», «Моисей», «Умирающий раб» и «Восставший раб», капелла Медичи в церкви Сан-Лоренцо. </w:t>
      </w:r>
    </w:p>
    <w:p>
      <w:pPr>
        <w:pStyle w:val="Normal"/>
        <w:ind w:firstLine="709"/>
        <w:jc w:val="both"/>
        <w:rPr/>
      </w:pPr>
      <w:r>
        <w:rPr/>
        <w:t xml:space="preserve">Микеланджело – живописец. Фрески потолка Сикстинской капеллы в Ватикане как одно из величайших созданий Возрождения. Титанический образ человека, его глубокая жизненная сила и правдивость. Анализ нескольких фресковых росписей плафона, например, «Сотворение Адама», «Грехопадение». Композиционные, стилистические, колористические, смысловые решения Микеланджело в росписях плафона и алтарной стены Сикстинской капеллы. Фреска «Страшный Суд», как итог предыдущих исканий художника и предвосхищение будущих направлений развития искусства. </w:t>
      </w:r>
    </w:p>
    <w:p>
      <w:pPr>
        <w:pStyle w:val="Normal"/>
        <w:ind w:firstLine="709"/>
        <w:jc w:val="both"/>
        <w:rPr/>
      </w:pPr>
      <w:r>
        <w:rPr/>
        <w:t xml:space="preserve">Микеланджело-архитектор. Строительство собора Св. Петра и оформления площади Капитолия. Микеланджело как предвестник барокко. </w:t>
      </w:r>
    </w:p>
    <w:p>
      <w:pPr>
        <w:pStyle w:val="Normal"/>
        <w:ind w:firstLine="709"/>
        <w:jc w:val="both"/>
        <w:rPr/>
      </w:pPr>
      <w:r>
        <w:rPr/>
        <w:t>Высокое Возрождение в Венеции</w:t>
      </w:r>
      <w:r>
        <w:rPr>
          <w:b/>
          <w:i/>
        </w:rPr>
        <w:t>: творчество Тициана.</w:t>
      </w:r>
      <w:r>
        <w:rPr/>
        <w:t xml:space="preserve"> Особенности венецианского Возрождения: влияние византийских художественных традиций, новая техника масляной живописи, тесная связь архитектуры, мозаики, живописи. Анализ основных работ Тициана. Ранний период: “Любовь земная и небесная”, “Вакханалия”, “Праздник Венеры”, “Вознесение Богоматери”. “Мадонна Пезаро” и др. Работы среднего периода: “Венера Урбинская”, “Даная”, портреты (Ипполито Риминальди, папы Павла III, Карла V и его приближенных). Цельность и яркость характеров. Поздние произведения Тициана: «Мария Магдалина», «Святой Себастьян». Психологизм лучших работ художника. Колорит Тициана и его живописная манера. Влияние Тициана на последующее развитие западноевропейской живописи. </w:t>
      </w:r>
    </w:p>
    <w:p>
      <w:pPr>
        <w:pStyle w:val="Normal"/>
        <w:ind w:firstLine="709"/>
        <w:jc w:val="both"/>
        <w:rPr/>
      </w:pPr>
      <w:r>
        <w:rPr/>
        <w:t>Значение искусства Высокого Возрождения для развития европейской художественной культуры Нового времени.</w:t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Северное Возрожд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рождение в Нидерланда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тво крупнейших живописце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«Гентский алтарь» </w:t>
      </w:r>
      <w:r>
        <w:rPr>
          <w:b/>
          <w:i/>
        </w:rPr>
        <w:t>братьев ван Эйков</w:t>
      </w:r>
      <w:r>
        <w:rPr/>
        <w:t xml:space="preserve"> и его значение для последующего развития нидерландской и мировой живописи. Композиционные и колористические решения алтаря. Портреты Яна ван Эйк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И. Босха.</w:t>
      </w:r>
      <w:r>
        <w:rPr/>
        <w:t xml:space="preserve"> Сочетание в его творчестве элементов средневековой фантастики и реализма. Элементы фольклора и мистики в его произведениях. Основные работы Босха. Триптих «Сад земных наслаждений» – вершина творчества мастера. Причины интереса к творчеству Босха в искусстве ХХ века и у современного зрителя. Босх как предшественник открытий искусства ХХ век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П. Брейгеля</w:t>
      </w:r>
      <w:r>
        <w:rPr/>
        <w:t xml:space="preserve"> Старшего (мужицкого) – высшее проявление искусства нидерландского Возрождения. Особенности творчества мастера (демократизм образов, развитие жанровой и пейзажной живописи, интерес к фольклору). Анализ лучших работ Брейгеля («Зима. Охотники на снегу», «Избиение младенцев», «Слепые»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рождение в Герман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тво А. Дюрера и Г. Гольбей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тличительные особенности Северного Возрождения  (связь со Средневековьем, условность и символизм формы, большая связь с готикой, более позднее развитие по сравнению с Италией). Раздробленность Германии </w:t>
      </w:r>
      <w:r>
        <w:rPr>
          <w:lang w:val="en-US"/>
        </w:rPr>
        <w:t>XVI</w:t>
      </w:r>
      <w:r>
        <w:rPr/>
        <w:t xml:space="preserve"> века. Большое влияние религии на искусство. Общеевропейская слава </w:t>
      </w:r>
      <w:r>
        <w:rPr>
          <w:b/>
          <w:i/>
        </w:rPr>
        <w:t>А. Дюрера</w:t>
      </w:r>
      <w:r>
        <w:rPr/>
        <w:t xml:space="preserve"> – универсальной личности Возрождения. Гравюрное творчество А. Дюрера. Серии гравюр «Апокалипсис», «Большие страсти». Анализ гравюр «Четыре всадника», «Рыцарь, смерть и дьявол», «Святой Иероним». Особенности гравюры «Меланхолия». Дюрер – теоретик искусст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Г. Гольбейна.</w:t>
      </w:r>
      <w:r>
        <w:rPr/>
        <w:t xml:space="preserve"> Близость Гольбейна к итальянскому Возрождению. Достижения в области рисунка и портрета. Графическая серия «Пляска смерти». Гольбейн – портретист. Его лучшие портреты. Гольбейн в Англии. Его заслуги в становлении английской портретной живопис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VII</w:t>
      </w:r>
      <w:r>
        <w:rPr>
          <w:b/>
        </w:rPr>
        <w:t xml:space="preserve">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альянское искус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рхитектура и скульптура. Ведущая роль архитектуры. Церковное и дворцовое строительство. Городские ансамбли, загородные виллы, садово-парковые ансамбли. Стремление к грандиозности масштабов и декоративности. Синтез искусств. Особенности художественного языка: повышенная эмоциональность, напряженность и патетика, динамичность, живописные тенденции, стремление к преодолению замкнутости в трактовке пространства.</w:t>
      </w:r>
    </w:p>
    <w:p>
      <w:pPr>
        <w:pStyle w:val="Normal"/>
        <w:ind w:firstLine="709"/>
        <w:jc w:val="both"/>
        <w:rPr/>
      </w:pPr>
      <w:r>
        <w:rPr/>
        <w:t xml:space="preserve">Развитие римского барокко. Приемы композиции. Сложность пространственных решений. Декоративная скульптура и живопись в постройках эпохи барокко. Период расцвета римского барокко. Крупнейшие представители: (Ф. Борромини, Л. Бернини). Формирование стиля барокко. Основные этапы развития барокко. Творчество Л. Бернини – крупнейшего мастера барокко. Завершение работ над созданием ансамбля Собора Св. Петра. Архитектурные и скульптурные достижения Л. Бернини. Его работы во Франции, влияние на европейскую скульптуру. </w:t>
      </w:r>
    </w:p>
    <w:p>
      <w:pPr>
        <w:pStyle w:val="Normal"/>
        <w:ind w:firstLine="709"/>
        <w:jc w:val="both"/>
        <w:rPr/>
      </w:pPr>
      <w:r>
        <w:rPr/>
        <w:t xml:space="preserve">Живопись. Болонская академия и ее значение для развития европейских художественных академий. Отношение академии к искусству высокого Возрождения и античности. Нормативность как характерная черта академического искусства. Творчество художников-академистов (А. Карраччи и др.). Братья Карраччи и Болонская академия художеств (1585). Создание “академической доктрины”. Влияние итальянского академического искусства на европейскую художественную культуру XVII–XVIII вв. </w:t>
      </w:r>
    </w:p>
    <w:p>
      <w:pPr>
        <w:pStyle w:val="Normal"/>
        <w:ind w:firstLine="709"/>
        <w:jc w:val="both"/>
        <w:rPr/>
      </w:pPr>
      <w:r>
        <w:rPr/>
        <w:t>Художественная концепция Микеланджело да Караваджо. Эволюция его творчества. Основные жанры живописи Караваджо (мифологический, портретный, натюрморт). Значение творчества Караваджо для развития европейской живописи. Анализ лучших произведений художника. Караваджиз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анское искусство. Творчество Веласк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Творчество Веласкеса – вершина развития испанской живописи </w:t>
      </w:r>
      <w:r>
        <w:rPr>
          <w:lang w:val="en-US"/>
        </w:rPr>
        <w:t>XVII</w:t>
      </w:r>
      <w:r>
        <w:rPr/>
        <w:t xml:space="preserve"> века. Жанр «бодегонес» в творчестве художника. Близость раннего творчества Веласкеса с караваджизмом. Историческая, мифологическая и портретная живопись Веласкеса. Основные работы художника. Значение исторического полотна «Сдача Бреды» как изображения исторической конфронтации и психологического столкновения двух социальных сил. Веласкес-портретист. Живописный язык (колористический и светотеневой) его портретов, создающий индивидуальность образов. «Портрет Иннокентия Х». Влияние Рубенса на творчество Веласкеса. Картина «Венера с зеркалом». Подробный анализ лучших работ Веласкеса «Менины» и «Пряхи» (жанры, колорит, композиция, светотень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ламандское искус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рупнейший представитель фламандской школы живописи – </w:t>
      </w:r>
      <w:r>
        <w:rPr>
          <w:b/>
          <w:i/>
        </w:rPr>
        <w:t>Питер Пауль Рубенс.</w:t>
      </w:r>
      <w:r>
        <w:rPr/>
        <w:t xml:space="preserve"> Эволюция его творчества. Многогранность дарования Рубенса. Разнообразие жанров его живописи: религиозная, историческая, мифологическая, портретная, пейзажная. Рубенс как величайший колорист и один из создателей барочного стиля. Алтарные образы Рубенса: «Воздвижение креста», «Снятие с креста». Анализ основных работ художника: «Союз земли и воды», «Пир у Симона Фарисея», «Шубка», «Вирсавия», «Персей и Андромеда». Динамичность произведений Рубенса. Движение – неотъемлемая часть композиций художник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Антониса ван Дейка.</w:t>
      </w:r>
      <w:r>
        <w:rPr/>
        <w:t xml:space="preserve"> Основные периоды творчества художника. Портрет – основной жанр ван Дейка. Анализ главных работ мастера: автопортреты, семейный портрет, работы английского периода. </w:t>
      </w:r>
    </w:p>
    <w:p>
      <w:pPr>
        <w:pStyle w:val="Normal"/>
        <w:ind w:firstLine="709"/>
        <w:jc w:val="both"/>
        <w:rPr/>
      </w:pPr>
      <w:r>
        <w:rPr/>
        <w:t>Фламандские жанристы: Якоб Йорданс, Адриан Броувер. Основные работы Йорданса: «Праздник бобового короля», «Сатир в гостях у крестьянина». Фламандский натюрморт. Творчество Ф. Снейдерса. Монументальный характер искусства натюрморта во Фландрии. (Серия «лавок»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ланд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ворчество Рембрандта –  вершина европейской живописи </w:t>
      </w:r>
      <w:r>
        <w:rPr>
          <w:b/>
          <w:lang w:val="en-US"/>
        </w:rPr>
        <w:t>XVII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удьба Рембрандта-художника и уникальность его искусства. Основные жанры живописи Рембрандта: религиозно-мифологический и портретный. Ранние портреты Рембрандта («Портрет ученого») следуют сложившемуся типу изображения человека за своим профессиональным занятием, исключая полностью момент позирования, благодаря чему портрет теряет черты помпезности и официальности. Портретное творчество 1640-х гг.: более глубокое раскрытие внутреннего мира модели. Портреты 1650-х гг.: большой размер, монументальные формы, спокойствие позы; это всегда изображения пожилых, умудренных долгим жизненным опытом людей. Рембрандт явился создателем своеобразного жанра портрета-биографии, где вся долгая жизнь человека и его внутренний мир  раскрывались во всей сложности и противоречивости. Анализ лучших портретов Рембрандта: «Флора», «Автопортрет с Саскией», «Автопортрет в виде апостола Павла», «Портрет старика в красном» – один из лучших психологических портретов Рембрандта. Библейские композиции 1630-х гг. несут на себе печать воздействия итальянского барокко: динамизм композиции, острота ракурсов, светотеневые контрасты. Религиозная тематика живописи 1640-х гг. служит для раскрытия  тонких оттенков человеческих переживаний, Библейские композиции 1660-х гг. посвящены раскрытию сложных коллизий и душевных переживаний, столкновению темного и светлого в человеческой душе, утверждению торжества добра над злом. Анализ картин:</w:t>
      </w:r>
      <w:r>
        <w:rPr>
          <w:color w:val="000000"/>
        </w:rPr>
        <w:t xml:space="preserve"> </w:t>
      </w:r>
      <w:r>
        <w:rPr/>
        <w:t>«Даная», «Святое семейство», «Жертвоприношение Авраама», «Давид и Урия», «Давид и Ионафан».</w:t>
      </w:r>
    </w:p>
    <w:p>
      <w:pPr>
        <w:pStyle w:val="Normal"/>
        <w:ind w:firstLine="709"/>
        <w:jc w:val="both"/>
        <w:rPr/>
      </w:pPr>
      <w:r>
        <w:rPr/>
        <w:t>Анализ переломной в творчестве Рембрандта картины «Ночной дозор». История создания картины, ее неуспех у заказчиков, различные версии смысла полотна. Картина «Возвращение блудного сына» как воплощение всей художественной и морально-этической проблематики позднего творчества художника. Особенности живописного языка Рембрандта. Светотень – ведущее выразительное средство живописи художника. Влияние Рембрандта на мировое искус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нцузское искусство</w:t>
      </w:r>
    </w:p>
    <w:p>
      <w:pPr>
        <w:pStyle w:val="Normal"/>
        <w:jc w:val="center"/>
        <w:rPr/>
      </w:pPr>
      <w:r>
        <w:rPr>
          <w:b/>
        </w:rPr>
        <w:t xml:space="preserve">Классицизм во французской живописи </w:t>
      </w:r>
      <w:r>
        <w:rPr>
          <w:b/>
          <w:lang w:val="en-US"/>
        </w:rPr>
        <w:t>XVII</w:t>
      </w:r>
      <w:r>
        <w:rPr>
          <w:b/>
        </w:rPr>
        <w:t xml:space="preserve">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Никола Пуссен</w:t>
      </w:r>
      <w:r>
        <w:rPr/>
        <w:t xml:space="preserve"> – главный представитель классицизма. Влияние античности, Рафаэля, римского академизма, Тициана на формирование художественного языка Пуссена. Рационализм и реалистическая основа в творчестве Пуссена. Поиски гармонии и героизма. Именно поиски гармонии побудили Пуссена большую часть жизни провести не при французском дворе, а в Италии, где Пуссен черпал вдохновение в искусстве античности и Высокого Возрождения. Философское начало в картине Пуссена «И я был в Аркадии» («Аркадские пастухи»). Анализ основных работ мифологического жанра («Царство Флоры», «Танкред и Эрминия»). </w:t>
      </w:r>
    </w:p>
    <w:p>
      <w:pPr>
        <w:pStyle w:val="Normal"/>
        <w:ind w:firstLine="709"/>
        <w:jc w:val="both"/>
        <w:rPr/>
      </w:pPr>
      <w:r>
        <w:rPr/>
        <w:t xml:space="preserve">Проблема героического пейзажа в творчестве Пуссена. Анализ пейзажей Пуссена на античную тему («Пейзаж с Полифемом»). </w:t>
      </w:r>
      <w:r>
        <w:rPr>
          <w:b/>
          <w:i/>
        </w:rPr>
        <w:t xml:space="preserve">Клод Лоррен </w:t>
      </w:r>
      <w:r>
        <w:rPr/>
        <w:t>– мастер классицистического и романтического пейзажа. Создание нового жанра пейзажа в «итало-французской» живописи. Поэтичность и лиризм в пейзажах Лоррена. Характер композиции и колорита в живописи Лорре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альян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вероитальянские живописцы первой половины XVIII века: А. Маньяско, Д.М. Креспи. Барокко в Венеции. Общий характер венецианской живописи в XVIII столетии.</w:t>
      </w:r>
    </w:p>
    <w:p>
      <w:pPr>
        <w:pStyle w:val="Normal"/>
        <w:ind w:firstLine="709"/>
        <w:jc w:val="both"/>
        <w:rPr/>
      </w:pPr>
      <w:r>
        <w:rPr/>
        <w:t xml:space="preserve">Джованни Баттиста Тьеполо – один из крупнейших живописцев XVIII века. Росписи Тьеполо как заключительная фаза развития итальянской монументально-декоративной живописи. Монументальные произведения Тьеполо, созданные для венецианских, германских, испанских дворцов Станковые картины мастера. Тьеполо – портретист, график, офортист. Школа Тьеполо. </w:t>
      </w:r>
    </w:p>
    <w:p>
      <w:pPr>
        <w:pStyle w:val="Normal"/>
        <w:ind w:firstLine="709"/>
        <w:jc w:val="both"/>
        <w:rPr/>
      </w:pPr>
      <w:r>
        <w:rPr/>
        <w:t xml:space="preserve">Венецианская живопись XVIII века. Венецианская "ведута" (городской архитектурный пейзаж). Каналетто и Гварди – ведущие живописцы Венеции. Фигурные композиции и пейзажи. </w:t>
      </w:r>
    </w:p>
    <w:p>
      <w:pPr>
        <w:pStyle w:val="Normal"/>
        <w:ind w:firstLine="709"/>
        <w:jc w:val="both"/>
        <w:rPr/>
      </w:pPr>
      <w:r>
        <w:rPr/>
        <w:t>Развитие итальянской школы скульптуры во второй половине XVIII в. Классические традиции в скульптуре А. Канов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нцузское искусство. Развитие,</w:t>
      </w:r>
    </w:p>
    <w:p>
      <w:pPr>
        <w:pStyle w:val="Normal"/>
        <w:jc w:val="center"/>
        <w:rPr/>
      </w:pPr>
      <w:r>
        <w:rPr>
          <w:b/>
        </w:rPr>
        <w:t>характерные особенностиии представители стиля</w:t>
      </w:r>
      <w:r>
        <w:rPr/>
        <w:t xml:space="preserve"> </w:t>
      </w:r>
      <w:r>
        <w:rPr>
          <w:b/>
        </w:rPr>
        <w:t>роко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ль французского искусства в эпоху Просвещения. Влияние философии энциклопедистов на развитие искусства. Сложность взаимодействия различных художественных направлений в изобразительном искусстве. Творчество А. Ватто – создателя “галантных сцен”. Связь живописи Ватто с традициями фламандской и французской живописи первой половины XVII в. Ранние жанровые полотна Ватто – предвестие стиля рококо («Капризница»). Театральные сцены в творчестве Ватто. Анализ лучших картин художника («Жиль», «Паломничество на остров Киферу», «Лавка Жерсена»). </w:t>
      </w:r>
    </w:p>
    <w:p>
      <w:pPr>
        <w:pStyle w:val="Normal"/>
        <w:ind w:firstLine="709"/>
        <w:jc w:val="both"/>
        <w:rPr/>
      </w:pPr>
      <w:r>
        <w:rPr/>
        <w:t xml:space="preserve">Стиль рококо и его эстетические установки. Рококо как одно из ведущих направлений французского искусства первой половины </w:t>
      </w:r>
      <w:r>
        <w:rPr>
          <w:lang w:val="en-US"/>
        </w:rPr>
        <w:t>XVIII</w:t>
      </w:r>
      <w:r>
        <w:rPr/>
        <w:t xml:space="preserve"> века (эпохи Людовика </w:t>
      </w:r>
      <w:r>
        <w:rPr>
          <w:lang w:val="en-US"/>
        </w:rPr>
        <w:t>XV</w:t>
      </w:r>
      <w:r>
        <w:rPr/>
        <w:t xml:space="preserve">). Рококо – вычурный, причудливый, «жемчужина неправильной формы» (перевод с португальского), камерное, с определенной формой эротики, преломление стиля барокко </w:t>
      </w:r>
      <w:r>
        <w:rPr>
          <w:spacing w:val="-4"/>
        </w:rPr>
        <w:t>в придворно-аристократическое искусство. Мастера рококо. Ф. Буше –</w:t>
      </w:r>
      <w:r>
        <w:rPr/>
        <w:t xml:space="preserve"> крупнейший представитель этого направления. «Триумфы» и «туалеты» в творчестве художника – камерно-эротическое воплощение мифологического жан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кусство Испании конца </w:t>
      </w:r>
      <w:r>
        <w:rPr>
          <w:b/>
          <w:lang w:val="en-US"/>
        </w:rPr>
        <w:t>XVIII</w:t>
      </w:r>
      <w:r>
        <w:rPr>
          <w:b/>
        </w:rPr>
        <w:t xml:space="preserve"> – начала  </w:t>
      </w:r>
      <w:r>
        <w:rPr>
          <w:b/>
          <w:lang w:val="en-US"/>
        </w:rPr>
        <w:t>IX</w:t>
      </w:r>
      <w:r>
        <w:rPr>
          <w:b/>
        </w:rPr>
        <w:t xml:space="preserve">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тво Гой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. Гойя – крупнейший представитель испанского искусства этого времени. Эволюция творчества мастера. Портреты Гойи. Серии гравюр «Капричос», «Бедствия войны», «Диспаратес». Картины Гойи «Одетая Маха» и «Обнаженная Маха», «Расстрел мадридских повстанцев в ночь на 3 мая 1808 года», Поздний период творчества Гойи. Новое понимание исторической живописи. Отображение современных событий. Гойя и романтизм. Жанровые картины, портреты. Монументально-декоративные работы Гойи (росписи церкви Святого Антония Флоридского). Живописные искания позднего Гойи. «Черные картины». Значение творчества художника для развития европейского искус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XIX века. (Самостоятельная работа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мантизм и реализм во французском искусств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омантизм. Темы, сюжеты, образы. Хронологические рамки развития романтизма и его историческое значение. Мировоззренческая и стилистическая неоднородность романтизма: интерес к национальной средневековой истории и национальному своеобразию, к современности, к Востоку, к литературным сюжетам. Романтизм в оценке современников.</w:t>
      </w:r>
    </w:p>
    <w:p>
      <w:pPr>
        <w:pStyle w:val="Normal"/>
        <w:ind w:firstLine="709"/>
        <w:jc w:val="both"/>
        <w:rPr/>
      </w:pPr>
      <w:r>
        <w:rPr/>
        <w:t xml:space="preserve">Романтизм в различных видах искусств. Романтизм в живописи (А. Гро, Т. Жерико, Э. Делакруа). </w:t>
      </w:r>
      <w:r>
        <w:rPr>
          <w:b/>
          <w:i/>
        </w:rPr>
        <w:t>Теодор Жерико.</w:t>
      </w:r>
      <w:r>
        <w:rPr/>
        <w:t xml:space="preserve"> Ранние военные сцены Жерико. Развитие традиций давидовского реализма и утверждение общественной значимости искусства в творчестве Жерико. Психологизм поздних портретов художника. “Плот Медузы” – программное произведение романтического искусства. Романтические и реалистические элементы в картине «Скачки в Эпсоме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Эжен Делакруа</w:t>
      </w:r>
      <w:r>
        <w:rPr/>
        <w:t xml:space="preserve">: основные этапы творчества. Произведения “Ладья Данте”, “Хиосская резня”, “Смерть Сарданапала”, “Свобода, ведущая народ”, “Взятие крестоносцами Константинополя”. Колористические открытия художника и его влияние на европейскую живопись. Поиски героических образов. Новое понимание композиции и колорита. Декоративность поздних работ Делакруа, сложность их живописной структуры. Поиски драматического монументального стиля: батальные картины. </w:t>
      </w:r>
    </w:p>
    <w:p>
      <w:pPr>
        <w:pStyle w:val="Normal"/>
        <w:ind w:firstLine="709"/>
        <w:jc w:val="both"/>
        <w:rPr/>
      </w:pPr>
      <w:r>
        <w:rPr/>
        <w:t>Сложение и развитие реализма во французской литературе и искусстве и его связь с демократическими традициями романтизма.</w:t>
      </w:r>
    </w:p>
    <w:p>
      <w:pPr>
        <w:pStyle w:val="Normal"/>
        <w:ind w:firstLine="709"/>
        <w:jc w:val="both"/>
        <w:rPr/>
      </w:pPr>
      <w:r>
        <w:rPr/>
        <w:t>Реализм в живописи (Г. Курбе, Ж. Милле, О. Домье, К. Коро, «барбизонская школа»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норе Домье</w:t>
      </w:r>
      <w:r>
        <w:rPr/>
        <w:t xml:space="preserve"> – мастер французского критического реализма. Политическая сатира в графике Домье. Поиски героических положительных образов в повседневной действительности. Значение творчества Домье в искусстве Западной Европы XIX века.</w:t>
      </w:r>
    </w:p>
    <w:p>
      <w:pPr>
        <w:pStyle w:val="Normal"/>
        <w:ind w:firstLine="709"/>
        <w:jc w:val="both"/>
        <w:rPr/>
      </w:pPr>
      <w:r>
        <w:rPr/>
        <w:t>Развитие реалистического пейзажа</w:t>
      </w:r>
      <w:r>
        <w:rPr>
          <w:i/>
        </w:rPr>
        <w:t>.</w:t>
      </w:r>
      <w:r>
        <w:rPr>
          <w:b/>
          <w:i/>
        </w:rPr>
        <w:t xml:space="preserve"> Барбизонская школа</w:t>
      </w:r>
      <w:r>
        <w:rPr/>
        <w:t xml:space="preserve"> пейзажистов. Изучение и воспроизведение барбизонцами родной природы. Теодор Руссо – художник барбизонской школы; его внимание и интерес к повседневным, обыденным мотивам природ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амиль Коро</w:t>
      </w:r>
      <w:r>
        <w:rPr/>
        <w:t xml:space="preserve"> – крупнейший французский пейзажист. Лирический, интимный, реалистический пейзаж в творчестве Коро. Женские портреты Коро. Колористические достижения, мастерство передачи света и воздух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Жан Франсуа Милле</w:t>
      </w:r>
      <w:r>
        <w:rPr/>
        <w:t xml:space="preserve"> – выдающийся французский живописец-реалист. Портретное творчество. Изображение крестьянского труда. Создание монументального и поэтического образа крестьянин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Гюстав Курбе</w:t>
      </w:r>
      <w:r>
        <w:rPr/>
        <w:t xml:space="preserve"> и его роль в развитии французского реализма. Изображение повседневной действительности. Г. Курбе – “апостол реализма”. Значение художественных открытий Г. Курбе. Произведения Г. Курбе “Похороны в Орнане”, “Ателье”, “Здравствуйте, господин Курбе!”. Утверждение материальности мира. Эпическая и монументальная трактовка жанровой картины. Образы французской провинции в живописи Курбе. Разнообразие жанров Курбе: портреты, обнаженная натура, пейзажи, натюрмор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жнейшие особенности, жанры и выдающие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и французского импрессионизм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Эстетические идеалы, сюжеты и жанры, особенности выразительных средств, роль цвета и света в живописи импрессионистов.</w:t>
      </w:r>
      <w:r>
        <w:rPr>
          <w:color w:val="000000"/>
        </w:rPr>
        <w:t xml:space="preserve"> </w:t>
      </w:r>
      <w:r>
        <w:rPr/>
        <w:t xml:space="preserve">Стараясь максимально точно выразить впечатления от явлений окружающего мира, импрессионисты создали новый метод живописи, суть которого состояла в передаче внешнего мимолетного впечатления, света, тени, рефлексов на поверхности предметов раздельными мазками чистых красок, что зрительно растворяло форму в окружающей световоздушной среде. При рассмотрении творчества мастеров импрессионизма необходимо обратить внимание на своеобразие индивидуального художественного языка каждого живописца. Пейзаж как ведущий жанр живописи импрессионистов.  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лод Моне</w:t>
      </w:r>
      <w:r>
        <w:rPr/>
        <w:t xml:space="preserve"> и развитие импрессионистического пейзажа. Ранний период творчества, связанный с реалистическим искусством середины XIX века. Творчество Моне как наиболее полное выражение принципов импрессионизма. Образы природы в живописи Моне. Развитие городского пейзажа. Стремление запечатлеть быстро изменяющуюся природу. Отход от пленэра, развитие декоративных поисков в ряде поздних работ. Значение Моне в европейском искусстве. Известные пейзажи К. Моне («Впечатления. Восход солнца» и др.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гюст Ренуар.</w:t>
      </w:r>
      <w:r>
        <w:rPr/>
        <w:t xml:space="preserve"> Своеобразие импрессионизма Ренуара. Интерес к жанровым сюжетам и портрету: характер искусства, особенности его живописных исканий, техники. Декоративные тенденции в поздних работах Ренуара. Анализ лучших портретов художника («Жанна Самари», «Девочка с веером», серия «ню»).</w:t>
      </w:r>
    </w:p>
    <w:p>
      <w:pPr>
        <w:pStyle w:val="Normal"/>
        <w:ind w:firstLine="709"/>
        <w:jc w:val="both"/>
        <w:rPr/>
      </w:pPr>
      <w:r>
        <w:rPr/>
        <w:t>Творчество Альфреда Сислея, Камиля Писсарро. Кризис импрессионизма. Развитие французской живописи в последние годы XIX век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постимпрессиониз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еоимпрессионизм Жоржа Сёра и Поля Синьяка и теория научного импрессионизма («пуантилизм»). Постимпрессионизм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ль Сезанн</w:t>
      </w:r>
      <w:r>
        <w:rPr/>
        <w:t>. Художественная система Сезанна, ее противоречивый, двойственный характер. Раннее творчество Сезанна, его связь с импрессионизмом. Пейзажи, натюрморты, портреты, жанровые картины Сезанна. Живописные достижения Сезанна. Стремление к синтезу формы и цвета, особенности композиционных приемов. Сезанн – как предтеча кубизма. Влияние Сезанна на развитие искусства ХХ век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инсент Ван Гог:</w:t>
      </w:r>
      <w:r>
        <w:rPr/>
        <w:t xml:space="preserve"> поиск смысла жизни, поиск чувственных средств самовыражения; мир вне себя; природа и космос, личность и творчество. Тематическое разнообразие творчества Ван Гога. Своеобразие художественных приемов, особенности колорита и рисунка. Ван Гог – как предтеча экспрессионизма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ль Гоген</w:t>
      </w:r>
      <w:r>
        <w:rPr/>
        <w:t>: особенности живописного языка. Гармония цвета. Декоративность, экспрессия. Образы человека и природы в произведениях художника. Черты символизма в его искусстве. Увлечение полинезийской экзотикой. Декоративно-плоскостная трактовка реального мира в работах Гогена. Гоген  как предтеча примитивизма.  Влияние Гогена на будущее поколение художников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нри Тулуз-Лотрек</w:t>
      </w:r>
      <w:r>
        <w:rPr/>
        <w:t>. Портреты Тулуз-Лотрека. Особенности композиционных приемов, рисунка, колорита. Роль Тулуз-Лотрека в развитии плака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ХХ века. (Самостоятельная работа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сновные направления искусства </w:t>
      </w:r>
      <w:r>
        <w:rPr>
          <w:b/>
          <w:lang w:val="en-US"/>
        </w:rPr>
        <w:t>I</w:t>
      </w:r>
      <w:r>
        <w:rPr>
          <w:b/>
        </w:rPr>
        <w:t xml:space="preserve"> половины ХХ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Фовизм </w:t>
      </w:r>
      <w:r>
        <w:rPr/>
        <w:t xml:space="preserve">как одно из первых течений, развивающих в художественном творчестве принципы авангардного понимания искусства ХХ в. (ок. 1899–1907).Творчество </w:t>
      </w:r>
      <w:r>
        <w:rPr>
          <w:b/>
          <w:i/>
        </w:rPr>
        <w:t>А. Матисса.</w:t>
      </w:r>
      <w:r>
        <w:rPr/>
        <w:t xml:space="preserve"> Анализ основных работ. Художники-фовисты: А. Марке, К. Ван Донген, М. Вламинк, А. Дерен, Ж. Руо, Ж. Брак, Р. Дюф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Кубизм </w:t>
      </w:r>
      <w:r>
        <w:rPr/>
        <w:t xml:space="preserve">(1907 – начало 1920-х гг.). Разрушение новоевропейской системы изображения в произведении изобразительного искусства. П. Пикассо и Ж. Брак как основоположники направления. </w:t>
      </w:r>
      <w:r>
        <w:rPr>
          <w:b/>
          <w:i/>
        </w:rPr>
        <w:t>Творчество П. Пикассо.</w:t>
      </w:r>
      <w:r>
        <w:rPr/>
        <w:t xml:space="preserve"> «Голубой» и «розовый» периоды. Огромный успех последней выставки Пикассо в России (2010 год). Художники-кубисты: А. Дерен, Ф. Леже, М. Вламинк. Распространение кубизма в странах Европы, США, Японии, его влияние на формирование современного искусств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Футуризм </w:t>
      </w:r>
      <w:r>
        <w:rPr/>
        <w:t xml:space="preserve">(1909–1914). Ф.Т. Маринетти – основатель и идеолог итальянского футуризма. Манифесты и теории футуризма. Прославление урбанизма, поэтизация и мифологизация скорости и объектов технической цивилизации. Творчество Дж. Балла, У. Боччони, Дж. Северини, К. Карра, Л. Руссоло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Экспрессионизм.</w:t>
      </w:r>
      <w:r>
        <w:rPr/>
        <w:t xml:space="preserve"> Предельность выражения психологических состояний, иррациональность и субъективизм в творческих поисках экспрессионистов. Группа “Мост” (1905–1913, Дрезден). Творчество художников: Э.Л. Кирхнера, Э. Хеккеля, К. Шмидт-Ротлуффа, Э. Нольде, М. Пехштейна. Группа “Синий всадник” (1912–1914, Мюнхен). Ф. Марк, В. Кандинский, А. Макке, А. Явленский, М. Бекман. Распространение экспрессионизма в странах Европы и Латинской Америки (Мексика)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бстракционизм.</w:t>
      </w:r>
      <w:r>
        <w:rPr/>
        <w:t xml:space="preserve"> Отказ от реалистического видения мира и реальной формы как главный принцип абстракционизма. Объективная (геометрическая) абстракция – супрематизм (К. Малевич), русский конструктивизм (В. Татлин), неопластицизм (П. Мондриан). Деятельность Баухауза и творческих объединений “Круг и Квадрат” и “Абстракция – Творчество”. Абстрактный экспрессионизм (Д. Поллок). Основные этапы абстрактного искусства. Распространение абстракционизма в Западной Европе и США в конце 1940-х – конце 1950-х гг., его разновидности: бесформенное, или “информальное” искусство, абстрактный экспрессионизм (“живопись действия”), минимализм и др. Нью-Йорк как центр абстрактного искусства в послевоенный период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Дадаизм </w:t>
      </w:r>
      <w:r>
        <w:rPr/>
        <w:t>(1915–1923). Отрицание формальной дисциплины в искусстве, спонтанность творчества. Создание “антиискусства”: замена способов создания художественной формы способами антитворчества. “Ready-made”, изменение функции бытовых предметов и представление их как эстетических объектов. Лидеры направления: М. Дюшан, Ф. Пикабиа, Ж. Арп, М. Эрнст, К. Швиттерс, Т. Тцара. Творчество Марселя Дюшана и объект в искусстве ХХ века. Распространение идей дадаизма в странах Европ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сюрреализ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зникновение сюрреализма (1924). А. Бретон – теоретик и создатель сюрреализма. Провозглашение приоритета подсознательного в художественном творчестве. Сочетание иррационального с натуралистическим в произведениях художников. Метод “автоматического письма”. Новые техники: коллаж и т.д. Расцвет сюрреализма в 1920–1940-х гг. Творчество М. Эрнста, С. Дали, Р. Магритта, И. Танги, Х. Миро, Г. Арпа. Распространение сюрреализма после второй мировой войны в США, его влияние на художественные течения второй половины ХХ в. Анализ основных работ </w:t>
      </w:r>
      <w:r>
        <w:rPr>
          <w:b/>
          <w:i/>
        </w:rPr>
        <w:t>С. Дали</w:t>
      </w:r>
      <w:r>
        <w:rPr/>
        <w:t xml:space="preserve"> («Постоянство памяти», «Предчувствие гражданской войны», портреты) и </w:t>
      </w:r>
      <w:r>
        <w:rPr>
          <w:b/>
          <w:i/>
        </w:rPr>
        <w:t>Р. Магритта.</w:t>
      </w:r>
      <w:r>
        <w:rPr>
          <w:u w:val="single"/>
        </w:rPr>
        <w:t xml:space="preserve"> </w:t>
      </w:r>
      <w:r>
        <w:rPr/>
        <w:t xml:space="preserve">Сюрреализм и кинематограф (Л. Бунюэль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сюрреализма к поп-арт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озникновение поп-арта в англо-американской культуре в середине ХХ века. Поп-арт – противодвижение абстрактного искусства. Поп-арт как культура широких масс – реклама, телевидение, культ звёзд и т.д. Прагматизм – как теоретическая основа поп-арта. Основные эстетические установки поп-арта (массовизация творческого процесса,использование имитаций – муляжей, использование надписей, техники коллажей).</w:t>
      </w:r>
    </w:p>
    <w:p>
      <w:pPr>
        <w:pStyle w:val="Normal"/>
        <w:ind w:firstLine="709"/>
        <w:jc w:val="both"/>
        <w:rPr/>
      </w:pPr>
      <w:r>
        <w:rPr/>
        <w:t xml:space="preserve">Творчество Э. Уорхола – одного из самых популярных американских художников середины ХХ века. Его основные работы в живописи и графике, их скандальная слава в мире. Эпатаж как неотъемлемый элемент поп-арта и творчества Уорхола. Уорхол и кинематограф. Экспериментальные работы Уорхола в кино: «Девушки из Челси», «Сон», «Небоскреб Эмпайр Стейт Билдинг»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Вопросы к семинарским занятиям по истории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западноевропейского искусства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тичное искусство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вы духовные доминанты античной эпохи, предопределившие особенности древнегреческого искусства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каком виде художественного творчества наиболее ярко выразились эстетические и этические идеалы древних греков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 дайте краткую характеристику основных типов древнегреческого архитектурного ордер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основные типы древнегреческой скульптуры периода архаик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еречислите в хронологической последовательности произведения древнегреческих скульпторов, отражающие основные вехи в истории скульптуры Древней Грец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pacing w:val="-4"/>
        </w:rPr>
        <w:t xml:space="preserve">Сравните чернофигурный и краснофигурный стили в вазопис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основные художественные центры периода эллинизм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каком виде художественного творчества наиболее ярко выразились эстетические и этические идеалы древних римлян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основные типы сооружений в архитектуре Древнего Рим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эпохи Средневековья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чем заключалась специфика художественного мировоззрения эпохи Средневековья? Сравните духовные доминанты античности и средневековой культуры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каком виде художественного творчества наиболее ярко отразились эстетические и этические идеалы эпохи Средневековья?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чем сходство и различие романского и готического стилей? Почему готику называют искусством средневекового города?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риведите примеры крупнейших романских и готических собо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b/>
          <w:b/>
        </w:rPr>
      </w:pPr>
      <w:r>
        <w:rPr/>
        <w:t>Что такое витраж? Приведите примеры наиболее известных витражей средневековых собо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</w:rPr>
      </w:pPr>
      <w:r>
        <w:rPr>
          <w:b/>
        </w:rPr>
        <w:t>Искусство эпохи Возрождения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вы происхождение и смысл термина «Возрождение»? Каково историческое значение эпохи Возрождения в истории европейского искусства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вы духовные доминанты эпохи итальянского Возрождения? В чем заключались преемственность и различие художественных традиций эпохи античности и Возрожден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е место в художественной жизни эпохи Возрождения занимали наука, искусство, религ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основные периоды в истории искусства итальянского Возрождения и дайте их краткую характеристику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иведите примеры из биографий художников итальянского Возрождения, наиболее ярко характеризующие особенности художественного мировоззрения эпох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й вид художественного творчества в эпоху Возрождения занимал лидирующее положение и почему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Дайте краткую характеристику основных особенностей художественного стиля эпохи Возрожд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звестные вам художественные школы итальянского Возрожд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звестные вам произведения портретного жанра эпохи Возрожд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их художников и почему называют основоположниками ренессансного стиля в итальянском искусстве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звестные вам архитектурные сооружения, созданные в период Возрождения,  и дайте их краткую характеристику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чем заключается и чем объясняется своеобразие художественного стиля венецианского Возрожден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Что означает выражение «Северное Возрождение»? В чем сходство и отличие этого феномена европейской культуры от итальянского Возрожден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Крупнейшие живописцы нидерландского и немецкого Возро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VII</w:t>
      </w:r>
      <w:r>
        <w:rPr>
          <w:b/>
        </w:rPr>
        <w:t>–</w:t>
      </w:r>
      <w:r>
        <w:rPr>
          <w:b/>
          <w:lang w:val="en-US"/>
        </w:rPr>
        <w:t>XVIII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ие художественные стили получили развитие в западноевропейском искусстве XVII – XVIII веков?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pacing w:val="-4"/>
        </w:rPr>
        <w:t xml:space="preserve">Дайте краткую характеристику художественного стиля барокко. Приведите примеры соответствующих произведений искусств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 какому художественному направлению относится творчество «малых голландцев»?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ие религиозные и мифологические сюжеты нашли свое отражение в творчестве Рембрандта?  Приведите примеры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звестные вам произведения Рембрандта, находящиеся в Государственном Эрмитаже; дайте их краткую характеристику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Дайте сравнительную характеристику творчества живописцев </w:t>
      </w:r>
      <w:r>
        <w:rPr>
          <w:lang w:val="en-US"/>
        </w:rPr>
        <w:t>XVII</w:t>
      </w:r>
      <w:r>
        <w:rPr/>
        <w:t xml:space="preserve"> века, работавших в портретном жанр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Что означает понятие «галантный век» применительно к западноевропейской художественной культуре XVIII века?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Дайте краткую характеристику художественного стиля рококо. Приведите примеры соответствующих произведений искусства.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IX</w:t>
      </w:r>
      <w:r>
        <w:rPr>
          <w:b/>
        </w:rPr>
        <w:t>–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В чем причина многостилья эпохи XIX века? В каких художественных направлениях, течениях, стилях наиболее ярко отразился духовный облик эпохи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Охарактеризуйте романтизм как художественное явление. Приведите примеры соответствующих произведений искусств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Определите отличительные особенности реалистического художественного метод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Охарактеризуйте общественное положение художника в европейской культуре XIX ве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>Каковы истоки и эстетические принципы импрессионизма как художественного течения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Что означает выражение «Салон отверженных»?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Назовите наиболее выдающихся представителей постимпрессионизма во французской живопис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Приведите примеры художественных произведений, в которых наиболее ярко выразились эстетические принципы стиля модерн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>Крупнейший представитель фовизма в европейской живописи начала ХХ ве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>Крупнейший представитель кубизма в европейском искусстве первой четверти ХХ ве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>Назовите основные особенности сюрреализма и его крупных представите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Крупнейший представитель поп-арта в искусстве </w:t>
      </w:r>
      <w:r>
        <w:rPr>
          <w:lang w:val="en-US"/>
        </w:rPr>
        <w:t>II</w:t>
      </w:r>
      <w:r>
        <w:rPr/>
        <w:t xml:space="preserve"> половины ХХ ве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  <w:i/>
          <w:iCs/>
        </w:rPr>
        <w:t>5. Перечень учебно-методического обеспечения  по дисциплин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В преподавании дисциплины «История изобразительного искусства.» используются разнообразные образовательные технологии как традиционного, так и инновационного характера, учитывающие смешанный, теоретико- и практикоориентированный характер дисциплины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лек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актические занят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дискусс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выступления с докладами и сообщени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аудиторные контрольные рабо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внеаудиторные контрольные рабо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тестирова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и т.д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Cs/>
        </w:rPr>
      </w:pPr>
      <w:r>
        <w:rPr>
          <w:iCs/>
        </w:rPr>
        <w:t>По каждому разделу курса  читаются обзорные лекции и даются задания на семинарские занятия и самостоятельную работу студента. На семинарских занятиях заслушиваются краткие сообщения и эссе, с дальнейшим обсуждением и дискуссией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6. 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итература по истории рус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Ильина Т.В. История искусств. Отечественное искусство. – М., 2016.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ополнительная литератур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Аронов А.А. Мировая художественная культура. Россия, конец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 начало ХХ века. – М., 199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Бенуа А.Н. История русской живописи в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. – М., 199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История русского и советского искусства / Под общ. ред. Д.В. Сарабьянова. – Изд. 2-е. – М., 1989. Сарабьянов Д.В. История русского искусства второй половины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.: Курс лекций. – М., 1989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Дмитриева Н.А. Краткая история искусств. – М., 200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Сарабьянов Д.В. История русского искусства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 начала ХХ века. – М., 199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Шедевры Государственной Третьяковской галереи. – М., 2007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итература по истории зарубежн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Основная литератур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. Ильина Т.В. История искусств. Западноевропейское искусство: Учебник. Изд. 4-е. М., 2008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Дополнительная литератур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5.</w:t>
        <w:tab/>
        <w:t>Алпатов. М.В. и др. Искусство: Книга для чтения. М., 1969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6.</w:t>
        <w:tab/>
        <w:t>Алпатов М.В. Художественные проблемы итальянского Возрож-дения.  М.,  197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7.</w:t>
        <w:tab/>
        <w:t>Аникст А.А. История искусства стран Западной Европы от Воз-рождения до начала ХХ века. М., 1980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8.</w:t>
        <w:tab/>
        <w:t>Арган Дж. К. История итальянского искусства. М., 2000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9.</w:t>
        <w:tab/>
        <w:t>Барокко: Архитектура. Скульптура. Живопись / Под ред. Р. Тома-на. М., 2000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0.</w:t>
        <w:tab/>
        <w:t>Батракова С.П. Художник  ХХ века и язык живописи: От Сезан-на до Пикассо. М., 199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11.</w:t>
        <w:tab/>
        <w:t xml:space="preserve">Бахтин М.М. Творчество Рабле и народная культура Средневе-ковья и Ренессанса. М., 1965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8. Вельфлин Г. Классическое  искусство. Спб., 1999. 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9. Вельфлин Г. Основные понятия истории искусств. Проблема эво-люции стиля в  новом искусстве. Спб., 1994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3.</w:t>
        <w:tab/>
        <w:t>Герман М. Модернизм. Спб., 2003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4.</w:t>
        <w:tab/>
        <w:t>Гнедич П.П. Всемирная история искусств. М., 2000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5.</w:t>
        <w:tab/>
        <w:t>Данилова Е.И. Искусство Средних веков и Возрождения. М., 1984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6.</w:t>
        <w:tab/>
        <w:t>Дживелегов А.К. Творцы итальянского Возрождения. М., 1998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7.</w:t>
        <w:tab/>
        <w:t>Дмитриева Н.А. и Виноградова Н.А. Искусство Древнего мира. М., 198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8.</w:t>
        <w:tab/>
        <w:t>Европейская живопись XIII – ХХ вв. Энциклопедический словарь. М., 1999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9.</w:t>
        <w:tab/>
        <w:t>Зарецкая Д.М., Смирнова В.В. Мировая художественная культу-ра. М., 1998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0.</w:t>
        <w:tab/>
        <w:t>Искусство Европы. Живопись Северной Европы. М., 2002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21.</w:t>
        <w:tab/>
        <w:t>История зарубежного искусства:  Учебник / Под ред. М.Т.Кузьминой, Н.Л. Мальцевой. М., 1984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2.</w:t>
        <w:tab/>
        <w:t xml:space="preserve">История мирового искусства. Изобразительное искусство и архи-тектура ХХ века. М., 1993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3.</w:t>
        <w:tab/>
        <w:t>Любимов Л.Д. Искусство Западной Европы. М., 199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4.</w:t>
        <w:tab/>
        <w:t>Муратов П. Образы Италии. Тт. I, II. М., 1994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5.</w:t>
        <w:tab/>
        <w:t>Полевой В.М. Искусство ХХ века. 1901-1945. М., 1991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6.</w:t>
        <w:tab/>
        <w:t xml:space="preserve">Рычкова Ю.В. Энциклопедия модернизма. М., 2002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7.</w:t>
        <w:tab/>
        <w:t>Фромантен Э. Старые мастера. М., 199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8.</w:t>
        <w:tab/>
        <w:t>Холл Дж. Словарь сюжетов и символов в искусстве. М., 1997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9.</w:t>
        <w:tab/>
        <w:t>Чубова А.П. Античные мастера. М.,198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30.</w:t>
        <w:tab/>
        <w:t>Энциклопедический словарь живописи / Под ред. М. Лаклотта и Ж. Кюзена. М., 1997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31.</w:t>
        <w:tab/>
        <w:t xml:space="preserve">Энциклопедический словарь. Искусство Западной Европы. М., 2000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32.</w:t>
        <w:tab/>
        <w:t>Якимович А.К. Двадцатый век. Искусство. Культура. Картина мира. М., 2003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33.</w:t>
        <w:tab/>
        <w:t>Янсон Х.В., Янсон Э.Ф. Основы истории искусств. СПб., 199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нтернет-ресурсы по русскому искусству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>http</w:t>
      </w:r>
      <w:r>
        <w:rPr>
          <w:i/>
          <w:iCs/>
        </w:rPr>
        <w:t>://</w:t>
      </w:r>
      <w:r>
        <w:rPr>
          <w:i/>
          <w:iCs/>
          <w:lang w:val="en-US"/>
        </w:rPr>
        <w:t>witcombe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bcpw</w:t>
      </w:r>
      <w:r>
        <w:rPr>
          <w:i/>
          <w:iCs/>
        </w:rPr>
        <w:t>.</w:t>
      </w:r>
      <w:r>
        <w:rPr>
          <w:i/>
          <w:iCs/>
          <w:lang w:val="en-US"/>
        </w:rPr>
        <w:t>sbc</w:t>
      </w:r>
      <w:r>
        <w:rPr>
          <w:i/>
          <w:iCs/>
        </w:rPr>
        <w:t>.</w:t>
      </w:r>
      <w:r>
        <w:rPr>
          <w:i/>
          <w:iCs/>
          <w:lang w:val="en-US"/>
        </w:rPr>
        <w:t>edu</w:t>
      </w:r>
      <w:r>
        <w:rPr>
          <w:i/>
          <w:iCs/>
        </w:rPr>
        <w:t>/</w:t>
      </w:r>
      <w:r>
        <w:rPr>
          <w:i/>
          <w:iCs/>
          <w:lang w:val="en-US"/>
        </w:rPr>
        <w:t>ARTHLinks</w:t>
      </w:r>
      <w:r>
        <w:rPr>
          <w:i/>
          <w:iCs/>
        </w:rPr>
        <w:t>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– каталог ссылок по истории искусства, музейным сайта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>http</w:t>
      </w:r>
      <w:r>
        <w:rPr>
          <w:i/>
          <w:iCs/>
        </w:rPr>
        <w:t>://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museum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– Музеи России: музейные сайты, выставочные залы и галере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>http</w:t>
      </w:r>
      <w:r>
        <w:rPr>
          <w:i/>
          <w:iCs/>
        </w:rPr>
        <w:t>://.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rusmuseum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– Государственный Русский музей, Санкт-Петербур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i/>
          <w:iCs/>
          <w:lang w:val="en-US"/>
        </w:rPr>
        <w:t>http</w:t>
      </w:r>
      <w:r>
        <w:rPr>
          <w:i/>
          <w:iCs/>
        </w:rPr>
        <w:t>://</w:t>
      </w:r>
      <w:r>
        <w:rPr>
          <w:i/>
          <w:iCs/>
          <w:lang w:val="en-US"/>
        </w:rPr>
        <w:t>www</w:t>
      </w:r>
      <w:r>
        <w:rPr>
          <w:i/>
          <w:iCs/>
        </w:rPr>
        <w:t xml:space="preserve">/ </w:t>
      </w:r>
      <w:r>
        <w:rPr>
          <w:i/>
          <w:iCs/>
          <w:lang w:val="en-US"/>
        </w:rPr>
        <w:t>tretykov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– Государственная Третьяковская галерея, Москва.</w:t>
        <w:tab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нтернет-ресурсы по зарубежному искусству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1. http://witcombe. bcpw. sbc. edu/ARTHLinks. html – каталог ссылок по истории искусства, музейным сайтам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. http://www. artchive. com/artchive/ftptos – каталог ссылок мастеров живопис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3. http://dir. yahoo. com/Arts/Artists/Masters/Painters – </w:t>
      </w:r>
      <w:r>
        <w:rPr>
          <w:i/>
          <w:iCs/>
        </w:rPr>
        <w:t>каталог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сыло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астер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живописи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4. http://www. hermitage. ru – Государственный Эрмитаж, Санкт-Петербург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5. http://www. global-one. ru/culture/pushkin – Государственный музей изобразительных искусств им. А. С. Пушкина, Москв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6. http://www. louvre. fr – Лувр, Париж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7. http://www. musee-orsay. fr. 8081 – музей д’Орсе, Париж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8. http://www. nationalgallery. org. uk – Национальная галерея, Лон-дон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9. http://www. tate. org. uk – Галерея Тейт, Лондон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10. http://www. british-museum. ac. uk – Британский музей, Лондон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1. http://www. smb. spk-berlin. de/d/index. html – Государственные музеи, Берлин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12. http://www. culture. gr/2/21/toc/katalog. html – каталог ссылок на сайты греческих музеев на сайте министерства культуры Греци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3. http://www. spanish-arts. com – </w:t>
      </w:r>
      <w:r>
        <w:rPr>
          <w:i/>
          <w:iCs/>
        </w:rPr>
        <w:t>Прадо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Мадрид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4. http://www. museoprado. mcu. es/prado/html/ihome/html – </w:t>
      </w:r>
      <w:r>
        <w:rPr>
          <w:i/>
          <w:iCs/>
        </w:rPr>
        <w:t>музе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адо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Мадрид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5. http://www. uffizi. firenze. it/welcomeE. html – </w:t>
      </w:r>
      <w:r>
        <w:rPr>
          <w:i/>
          <w:iCs/>
        </w:rPr>
        <w:t>галере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ффици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Флоренция</w:t>
      </w:r>
      <w:r>
        <w:rPr>
          <w:i/>
          <w:iCs/>
          <w:lang w:val="en-US"/>
        </w:rPr>
        <w:t xml:space="preserve">. 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6. http://www. arca. net/uffizi/index1. html – </w:t>
      </w:r>
      <w:r>
        <w:rPr>
          <w:i/>
          <w:iCs/>
        </w:rPr>
        <w:t>галере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ффици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Флоренция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7. http://www. ics. it/mimu/musei/arte. htm – </w:t>
      </w:r>
      <w:r>
        <w:rPr>
          <w:i/>
          <w:iCs/>
        </w:rPr>
        <w:t>художественн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узе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илана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18. http://www. christusrex. org/www1/vaticano/0-Musei. html – Вати-канские музе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19. http://www. christusrex. org/www1/sistine/0-Tour. html – Сикстин-ская капелла.  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0. http://www. rijksmuseum. nl – Рейксмюсеум, Амстердам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1. http://www. nga. gov – Национальная галерея, Вашингтон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2. ttp://www. metmuseum. org/home. asp – Метрополитен-музей, Нью-Йорк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23. http://www. kfki. hu/~arthp/welcome. html – “Европейская живо-пись XII – первой половины XVIII веков”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4. http://www. sunsite. dk/cgfa – “Европейская живопись XII–XX ве-ков”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5. http://www. loyono. edu/artis – “Искусство ХХ века”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26. http://www. mcad. edu/AICT/html – “История изобразительного искусства и архитектуры” (от античности до ХХ века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7. </w:t>
      </w:r>
      <w:hyperlink r:id="rId3">
        <w:r>
          <w:rPr>
            <w:rStyle w:val="InternetLink"/>
            <w:i/>
            <w:iCs/>
          </w:rPr>
          <w:t>http://leonardo</w:t>
        </w:r>
      </w:hyperlink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  <w:i/>
          <w:iCs/>
        </w:rPr>
        <w:t>7.Перечень информационных технологий</w:t>
      </w:r>
      <w:r>
        <w:rPr>
          <w:i/>
          <w:iCs/>
        </w:rPr>
        <w:t>, используемых при осуществлении образовательного процесса по дисциплине (модулю), включая перечень программного обеспечения и информационных  справочных систем (при необходимости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</w:rPr>
        <w:t>ог</w:t>
      </w:r>
      <w:r>
        <w:rPr>
          <w:i/>
          <w:iCs/>
          <w:lang w:val="en-US"/>
        </w:rPr>
        <w:t xml:space="preserve">d, </w:t>
      </w:r>
      <w:r>
        <w:rPr>
          <w:i/>
          <w:iCs/>
        </w:rPr>
        <w:t>Ехсе</w:t>
      </w:r>
      <w:r>
        <w:rPr>
          <w:i/>
          <w:iCs/>
          <w:lang w:val="en-US"/>
        </w:rPr>
        <w:t>l, Pow</w:t>
      </w:r>
      <w:r>
        <w:rPr>
          <w:i/>
          <w:iCs/>
        </w:rPr>
        <w:t>ег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о</w:t>
      </w:r>
      <w:r>
        <w:rPr>
          <w:i/>
          <w:iCs/>
          <w:lang w:val="en-US"/>
        </w:rPr>
        <w:t>int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dobe Photoshop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dobe Premiere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Power DVD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edia Player Classic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  <w:i/>
          <w:iCs/>
        </w:rPr>
        <w:t>8. Описание материально-технической базы</w:t>
      </w:r>
      <w:r>
        <w:rPr>
          <w:i/>
          <w:iCs/>
        </w:rPr>
        <w:t>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Занятия по истории искусства должны проводиться в специально оборудованных аудиториях (наличие затемнения, компьютера, компьютерного проектора, видеомагнитофона). Студенты должны иметь доступ к сети Интернет для работы с ресурсами, содержащими воспроизведения произведений искусства, к сайтам крупнейших художественных музеев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ограмма составлена в соответствии с требованиями ФГОС ВО по направлению «Театральное искусство», все профил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Автор Гармиза Н.В.,кандидат философских наук,доцент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Программа одобрена на заседании кафедры </w:t>
      </w:r>
      <w:r>
        <w:rPr>
          <w:i/>
          <w:iCs/>
          <w:u w:val="single"/>
        </w:rPr>
        <w:t>культурологии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</w:rPr>
        <w:t xml:space="preserve">(указать наименование кафедры)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от            года, протокол No _______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9" w:gutter="0" w:header="0" w:top="755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0z4">
    <w:name w:val="WW8Num10z4"/>
    <w:qFormat/>
    <w:rPr>
      <w:rFonts w:ascii="Verdana" w:hAnsi="Verdana" w:cs="Verdana"/>
      <w:b/>
      <w:i w:val="false"/>
      <w:sz w:val="22"/>
    </w:rPr>
  </w:style>
  <w:style w:type="character" w:styleId="WW8Num10z5">
    <w:name w:val="WW8Num10z5"/>
    <w:qFormat/>
    <w:rPr>
      <w:rFonts w:ascii="Verdana" w:hAnsi="Verdana" w:cs="Verdana"/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1">
    <w:name w:val="Основной текст Знак"/>
    <w:qFormat/>
    <w:rPr>
      <w:b/>
      <w:bCs/>
      <w:smallCaps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2" w:right="4819" w:hanging="0"/>
      <w:jc w:val="center"/>
    </w:pPr>
    <w:rPr/>
  </w:style>
  <w:style w:type="paragraph" w:styleId="22">
    <w:name w:val="Основной текст 2"/>
    <w:basedOn w:val="Normal"/>
    <w:qFormat/>
    <w:pPr/>
    <w:rPr>
      <w:b/>
      <w:bCs/>
      <w:smallCaps/>
      <w:sz w:val="22"/>
    </w:rPr>
  </w:style>
  <w:style w:type="paragraph" w:styleId="32">
    <w:name w:val="Основной текст 3"/>
    <w:basedOn w:val="Normal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3">
    <w:name w:val="Основной текст с отступом 2"/>
    <w:basedOn w:val="Normal"/>
    <w:qFormat/>
    <w:pPr>
      <w:ind w:left="993" w:hanging="0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numPr>
        <w:ilvl w:val="0"/>
        <w:numId w:val="11"/>
      </w:numPr>
      <w:spacing w:before="280" w:after="280"/>
    </w:pPr>
    <w:rPr/>
  </w:style>
  <w:style w:type="paragraph" w:styleId="Style15">
    <w:name w:val="список с точками"/>
    <w:basedOn w:val="Normal"/>
    <w:qFormat/>
    <w:pPr>
      <w:numPr>
        <w:ilvl w:val="0"/>
        <w:numId w:val="11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  <w:outlineLvl w:val="4"/>
    </w:pPr>
    <w:rPr>
      <w:rFonts w:ascii="Calibri" w:hAnsi="Calibri" w:eastAsia="Calibri" w:cs="Calibri"/>
      <w:b/>
      <w:bCs/>
      <w:sz w:val="30"/>
      <w:szCs w:val="3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iCs/>
      <w:sz w:val="20"/>
      <w:szCs w:val="20"/>
    </w:rPr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onardo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38:00Z</dcterms:created>
  <dc:creator>workstation</dc:creator>
  <dc:description/>
  <cp:keywords/>
  <dc:language>en-US</dc:language>
  <cp:lastModifiedBy>Андрей Викторович Похиленко</cp:lastModifiedBy>
  <cp:lastPrinted>2016-12-01T16:20:00Z</cp:lastPrinted>
  <dcterms:modified xsi:type="dcterms:W3CDTF">2023-10-25T06:29:00Z</dcterms:modified>
  <cp:revision>184</cp:revision>
  <dc:subject/>
  <dc:title>Приложение 1</dc:title>
</cp:coreProperties>
</file>